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72.65pt;width:674.15pt;height:17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-609600</wp:posOffset>
                </wp:positionV>
                <wp:extent cx="1485900" cy="143827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38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-48pt;width:116.95pt;height:113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165</wp:posOffset>
                </wp:positionH>
                <wp:positionV relativeFrom="paragraph">
                  <wp:posOffset>190500</wp:posOffset>
                </wp:positionV>
                <wp:extent cx="7087235" cy="7707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58.05pt;height:606.9pt;mso-wrap-distance-left:9.05pt;mso-wrap-distance-right:9.05pt;mso-wrap-distance-top:0pt;mso-wrap-distance-bottom:0pt;margin-top:15pt;mso-position-vertical-relative:text;margin-left:-7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130175</wp:posOffset>
                </wp:positionV>
                <wp:extent cx="1610995" cy="328930"/>
                <wp:effectExtent l="0" t="0" r="0" b="0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-73.15pt;margin-top:10.25pt;width:126.8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7525</wp:posOffset>
                </wp:positionH>
                <wp:positionV relativeFrom="paragraph">
                  <wp:posOffset>147955</wp:posOffset>
                </wp:positionV>
                <wp:extent cx="6208395" cy="8885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人民公安大学          本科       侦查专业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交管所                          交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、监督全县道路交通安全管理，维护交通秩序，处理交通事故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分析研究道路交通安全形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提出对策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开展交通安全宣传教育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高速公路的交通安全管理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、监督机动车辆安全检查和驾驶员的考核及机动车牌证、驾驶员牌证的核发和管理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交管所                          交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、监督全县道路交通安全管理，维护交通秩序，处理交通事故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分析研究道路交通安全形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提出对策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开展交通安全宣传教育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高速公路的交通安全管理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参与对汽车、民用改装车和摩托车生产企业产品实施目录管理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参与道路交通安全设施的规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交管所                          交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、监督全县道路交通安全管理，维护交通秩序，处理交通事故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分析研究道路交通安全形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提出对策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开展交通安全宣传教育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指导高速公路的交通安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。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699.65pt;mso-wrap-distance-left:9.05pt;mso-wrap-distance-right:9.05pt;mso-wrap-distance-top:0pt;mso-wrap-distance-bottom:0pt;margin-top:11.6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人民公安大学          本科       侦查专业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交管所                          交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、监督全县道路交通安全管理，维护交通秩序，处理交通事故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分析研究道路交通安全形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提出对策；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开展交通安全宣传教育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高速公路的交通安全管理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、监督机动车辆安全检查和驾驶员的考核及机动车牌证、驾驶员牌证的核发和管理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交管所                          交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、监督全县道路交通安全管理，维护交通秩序，处理交通事故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分析研究道路交通安全形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提出对策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开展交通安全宣传教育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高速公路的交通安全管理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参与对汽车、民用改装车和摩托车生产企业产品实施目录管理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参与道路交通安全设施的规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交管所                          交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、监督全县道路交通安全管理，维护交通秩序，处理交通事故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分析研究道路交通安全形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提出对策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开展交通安全宣传教育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指导高速公路的交通安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。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29005</wp:posOffset>
                </wp:positionH>
                <wp:positionV relativeFrom="paragraph">
                  <wp:posOffset>216535</wp:posOffset>
                </wp:positionV>
                <wp:extent cx="1627505" cy="328930"/>
                <wp:effectExtent l="0" t="0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73.15pt;margin-top:17.05pt;width:128.1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9005</wp:posOffset>
                </wp:positionH>
                <wp:positionV relativeFrom="paragraph">
                  <wp:posOffset>203835</wp:posOffset>
                </wp:positionV>
                <wp:extent cx="1627505" cy="328930"/>
                <wp:effectExtent l="0" t="0" r="0" b="0"/>
                <wp:wrapNone/>
                <wp:docPr id="9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73.15pt;margin-top:16.05pt;width:128.1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