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-91313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36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9pt;width:596.6pt;height:38.55pt" coordorigin="-1794,-1438" coordsize="11932,771">
                <v:rect id="shape_0" ID="矩形 3" fillcolor="#339966" stroked="f" o:allowincell="f" style="position:absolute;left:-1794;top:-1438;width:11931;height:398;flip:x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339966" stroked="f" o:allowincell="f" style="position:absolute;left:6938;top:-1234;width:2799;height:565;flip:x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1690</wp:posOffset>
                </wp:positionH>
                <wp:positionV relativeFrom="paragraph">
                  <wp:posOffset>-332105</wp:posOffset>
                </wp:positionV>
                <wp:extent cx="1333500" cy="9537700"/>
                <wp:effectExtent l="0" t="0" r="0" b="0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537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bfbfbf" stroked="f" o:allowincell="f" style="position:absolute;margin-left:364.7pt;margin-top:-26.15pt;width:104.95pt;height:750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63745</wp:posOffset>
                </wp:positionH>
                <wp:positionV relativeFrom="paragraph">
                  <wp:posOffset>33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65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0580</wp:posOffset>
                </wp:positionH>
                <wp:positionV relativeFrom="paragraph">
                  <wp:posOffset>133350</wp:posOffset>
                </wp:positionV>
                <wp:extent cx="1254125" cy="321945"/>
                <wp:effectExtent l="1270" t="0" r="0" b="635"/>
                <wp:wrapNone/>
                <wp:docPr id="4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65.45pt;margin-top:10.5pt;width:98.8pt;height:25.35pt" coordorigin="-1309,210" coordsize="1976,507">
                <v:shape id="shape_0" ID="自选图形 38" fillcolor="#339966" stroked="f" o:allowincell="f" style="position:absolute;left:-1298;top:233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0" fillcolor="#a6a6a6" stroked="f" o:allowincell="f" style="position:absolute;left:-1308;top:210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1" fillcolor="#a6a6a6" stroked="f" o:allowincell="f" style="position:absolute;left:283;top:217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2145</wp:posOffset>
                </wp:positionH>
                <wp:positionV relativeFrom="paragraph">
                  <wp:posOffset>154305</wp:posOffset>
                </wp:positionV>
                <wp:extent cx="4817110" cy="8360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836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学院       专业：市场营销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要任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负责销售部的文件存档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询价、报价、做报价单传真给客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维护公司的销售、招投标网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开出货单、合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协助部门经理工作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2 /7—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：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家居饰品有限公司       外贸业务跟单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按照合同规定跟进客户生产要求，与工厂联系掌握生产进度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检验产品质量、包装等，收发邮件，落实产品完成并通知客户与相关船务公司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联系出货事宜，根据实际出货情况出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IV&amp;P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资料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L/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拟相关资料文件呈递银行，核对海运提单与收、汇款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1/7—2012 /7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： 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公司              业务跟单员 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以客户订单为依据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承接订单录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报价、订单审核、送单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品质、交期（协调、沟通、处理异常），跟进产品交期和及时收回货款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订单物 料进度的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成品库存数量，及时对外销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办理每日出货、退货手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回签送货单、快递单的归档与整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不良品入库等异常情况的处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办公软件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二级，熟悉计算机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项操作；英语四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658.3pt;mso-wrap-distance-left:9.05pt;mso-wrap-distance-right:9.05pt;mso-wrap-distance-top:0pt;mso-wrap-distance-bottom:0pt;margin-top:12.1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学院       专业：市场营销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要任务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负责销售部的文件存档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询价、报价、做报价单传真给客户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维护公司的销售、招投标网站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开出货单、合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协助部门经理工作等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2 /7—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至今：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家居饰品有限公司       外贸业务跟单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按照合同规定跟进客户生产要求，与工厂联系掌握生产进度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检验产品质量、包装等，收发邮件，落实产品完成并通知客户与相关船务公司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联系出货事宜，根据实际出货情况出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IV&amp;P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资料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L/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拟相关资料文件呈递银行，核对海运提单与收、汇款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1/7—2012 /7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： 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公司              业务跟单员 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以客户订单为依据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承接订单录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报价、订单审核、送单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品质、交期（协调、沟通、处理异常），跟进产品交期和及时收回货款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订单物 料进度的跟踪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成品库存数量，及时对外销售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办理每日出货、退货手续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回签送货单、快递单的归档与整理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不良品入库等异常情况的处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办公软件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二级，熟悉计算机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项操作；英语四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1690</wp:posOffset>
                </wp:positionH>
                <wp:positionV relativeFrom="paragraph">
                  <wp:posOffset>278130</wp:posOffset>
                </wp:positionV>
                <wp:extent cx="1333500" cy="1243965"/>
                <wp:effectExtent l="8255" t="8890" r="889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43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7pt;margin-top:21.9pt;width:104.95pt;height:97.9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0740</wp:posOffset>
                </wp:positionH>
                <wp:positionV relativeFrom="paragraph">
                  <wp:posOffset>208280</wp:posOffset>
                </wp:positionV>
                <wp:extent cx="1254125" cy="321945"/>
                <wp:effectExtent l="1270" t="0" r="0" b="635"/>
                <wp:wrapNone/>
                <wp:docPr id="7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66.25pt;margin-top:16.4pt;width:98.8pt;height:25.4pt" coordorigin="-1325,328" coordsize="1976,508">
                <v:shape id="shape_0" ID="自选图形 45" fillcolor="#339966" stroked="f" o:allowincell="f" style="position:absolute;left:-1314;top:351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46" fillcolor="#a6a6a6" stroked="f" o:allowincell="f" style="position:absolute;left:-1324;top:328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7" fillcolor="#a6a6a6" stroked="f" o:allowincell="f" style="position:absolute;left:267;top:335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8890</wp:posOffset>
                </wp:positionH>
                <wp:positionV relativeFrom="paragraph">
                  <wp:posOffset>287020</wp:posOffset>
                </wp:positionV>
                <wp:extent cx="476250" cy="476250"/>
                <wp:effectExtent l="8255" t="8255" r="8890" b="8890"/>
                <wp:wrapNone/>
                <wp:docPr id="8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0.7pt;margin-top:22.6pt;width:37.5pt;height:37.5pt" coordorigin="8014,45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8246;top:687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6" stroked="t" o:allowincell="f" style="position:absolute;left:8014;top:452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23495</wp:posOffset>
                </wp:positionV>
                <wp:extent cx="476250" cy="476250"/>
                <wp:effectExtent l="8255" t="8255" r="8890" b="8890"/>
                <wp:wrapNone/>
                <wp:docPr id="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99pt;margin-top:1.85pt;width:37.5pt;height:37.5pt" coordorigin="7980,37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239;top:278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32" stroked="t" o:allowincell="f" style="position:absolute;left:7980;top:37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29310</wp:posOffset>
                </wp:positionH>
                <wp:positionV relativeFrom="paragraph">
                  <wp:posOffset>147955</wp:posOffset>
                </wp:positionV>
                <wp:extent cx="1254125" cy="321945"/>
                <wp:effectExtent l="1270" t="635" r="0" b="635"/>
                <wp:wrapNone/>
                <wp:docPr id="10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-65.35pt;margin-top:11.65pt;width:98.75pt;height:25.35pt" coordorigin="-1307,233" coordsize="1975,507">
                <v:shape id="shape_0" ID="自选图形 49" fillcolor="#339966" stroked="f" o:allowincell="f" style="position:absolute;left:-1296;top:256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0" fillcolor="#a6a6a6" stroked="f" o:allowincell="f" style="position:absolute;left:-1306;top:233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1" fillcolor="#a6a6a6" stroked="f" o:allowincell="f" style="position:absolute;left:285;top:240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7460</wp:posOffset>
                </wp:positionH>
                <wp:positionV relativeFrom="paragraph">
                  <wp:posOffset>227330</wp:posOffset>
                </wp:positionV>
                <wp:extent cx="476250" cy="476250"/>
                <wp:effectExtent l="8255" t="8255" r="8890" b="8890"/>
                <wp:wrapNone/>
                <wp:docPr id="11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99.8pt;margin-top:17.9pt;width:37.5pt;height:37.5pt" coordorigin="7996,358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8250;top:619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7996;top:358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880</wp:posOffset>
                </wp:positionH>
                <wp:positionV relativeFrom="paragraph">
                  <wp:posOffset>267970</wp:posOffset>
                </wp:positionV>
                <wp:extent cx="1254125" cy="321945"/>
                <wp:effectExtent l="1270" t="635" r="0" b="635"/>
                <wp:wrapNone/>
                <wp:docPr id="12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4.45pt;margin-top:21.1pt;width:98.8pt;height:25.35pt" coordorigin="-1289,422" coordsize="1976,507">
                <v:shape id="shape_0" ID="自选图形 53" fillcolor="#339966" stroked="f" o:allowincell="f" style="position:absolute;left:-1278;top:445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4" fillcolor="#a6a6a6" stroked="f" o:allowincell="f" style="position:absolute;left:-1288;top:422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5" fillcolor="#a6a6a6" stroked="f" o:allowincell="f" style="position:absolute;left:303;top:429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8570</wp:posOffset>
                </wp:positionH>
                <wp:positionV relativeFrom="paragraph">
                  <wp:posOffset>97790</wp:posOffset>
                </wp:positionV>
                <wp:extent cx="476250" cy="476250"/>
                <wp:effectExtent l="8255" t="8255" r="8890" b="8890"/>
                <wp:wrapNone/>
                <wp:docPr id="1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9.1pt;margin-top:7.7pt;width:37.5pt;height:37.5pt" coordorigin="7982,154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8262;top:377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9" stroked="t" o:allowincell="f" style="position:absolute;left:7982;top:15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339966" stroked="f" o:allowincell="f" style="position:absolute;left:-1781;top:1913;width:11931;height:398;flip:xy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 id="shape_0" ID="自选图形 21" fillcolor="#339966" stroked="f" o:allowincell="f" style="position:absolute;left:6951;top:1543;width:2799;height:565;flip:xy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