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2330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F963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F963E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35pt;mso-position-vertical-relative:text;margin-left: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F963E"/>
                          <w:sz w:val="120"/>
                          <w:szCs w:val="120"/>
                        </w:rPr>
                      </w:pPr>
                      <w:r>
                        <w:rPr>
                          <w:color w:val="4F963E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