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087745</wp:posOffset>
                </wp:positionH>
                <wp:positionV relativeFrom="paragraph">
                  <wp:posOffset>-934720</wp:posOffset>
                </wp:positionV>
                <wp:extent cx="328295" cy="107753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07751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479.35pt;margin-top:-73.6pt;width:25.8pt;height:848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0820</wp:posOffset>
                </wp:positionH>
                <wp:positionV relativeFrom="paragraph">
                  <wp:posOffset>-521335</wp:posOffset>
                </wp:positionV>
                <wp:extent cx="635" cy="1000379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-41.05pt" to="316.6pt,746.6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11760</wp:posOffset>
                </wp:positionV>
                <wp:extent cx="4559935" cy="921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921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725.85pt;mso-wrap-distance-left:9.05pt;mso-wrap-distance-right:9.05pt;mso-wrap-distance-top:0pt;mso-wrap-distance-bottom:0pt;margin-top:8.8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2930</wp:posOffset>
            </wp:positionH>
            <wp:positionV relativeFrom="paragraph">
              <wp:posOffset>774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2620</wp:posOffset>
                </wp:positionH>
                <wp:positionV relativeFrom="paragraph">
                  <wp:posOffset>8509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6pt;margin-top:6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28892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.75pt;mso-position-vertical-relative:text;margin-left:3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57150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5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820545" cy="312229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312228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4bd97" stroked="f" o:allowincell="f" style="position:absolute;margin-left:333pt;margin-top:13.2pt;width:143.3pt;height:245.8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269875</wp:posOffset>
                </wp:positionV>
                <wp:extent cx="1757045" cy="304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40pt;mso-wrap-distance-left:9.05pt;mso-wrap-distance-right:9.05pt;mso-wrap-distance-top:0pt;mso-wrap-distance-bottom:0pt;margin-top:21.25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