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-23558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范文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工作中我努力钻研教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认真备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热爱每一个学生，注重学生的全面发展。依据新课程标准实施纲要，结合自己的学科特点及学校发展需要，向优秀教师学习，努力使自己各方面有所进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专业引领，注重实效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在推进课程改革的过程中，学校为教师创造了良好的学习环境与优质的培训资源，我要利用培训、听课的机会，努力向专家、名师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精读书籍，积极反思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我打算在这三年里尽量多阅读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Cs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语文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教育书籍，认真做好读书笔记，不断积累教育理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思想与时俱进，使自己的业务素养不断提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范文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范文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18.5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范文一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工作中我努力钻研教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认真备课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课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热爱每一个学生，注重学生的全面发展。依据新课程标准实施纲要，结合自己的学科特点及学校发展需要，向优秀教师学习，努力使自己各方面有所进步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专业引领，注重实效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在推进课程改革的过程中，学校为教师创造了良好的学习环境与优质的培训资源，我要利用培训、听课的机会，努力向专家、名师、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精读书籍，积极反思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我打算在这三年里尽量多阅读</w:t>
                      </w:r>
                      <w:hyperlink r:id="rId6" w:tgtFrame="http://yjbys.com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Cs/>
                            <w:color w:val="000000"/>
                            <w:sz w:val="22"/>
                            <w:szCs w:val="22"/>
                            <w:u w:val="none"/>
                          </w:rPr>
                          <w:t>语文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教育书籍，认真做好读书笔记，不断积累教育理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思想与时俱进，使自己的业务素养不断提高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范文二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范文三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2540</wp:posOffset>
                </wp:positionH>
                <wp:positionV relativeFrom="paragraph">
                  <wp:posOffset>4360545</wp:posOffset>
                </wp:positionV>
                <wp:extent cx="1981200" cy="47053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0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实习教师简历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0.5pt;mso-wrap-distance-left:9.05pt;mso-wrap-distance-right:9.05pt;mso-wrap-distance-top:0pt;mso-wrap-distance-bottom:0pt;margin-top:343.35pt;mso-position-vertical-relative:text;margin-left:-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60"/>
                          <w:szCs w:val="60"/>
                        </w:rPr>
                        <w:t>实习教师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yuwenmi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yuwenmi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1-03-28T11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