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860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CF3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A6CF3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6CF3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A6CF3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06T06:2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