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0510</wp:posOffset>
                </wp:positionV>
                <wp:extent cx="6181090" cy="2148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汽车技术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169.2pt;mso-wrap-distance-left:9.05pt;mso-wrap-distance-right:9.05pt;mso-wrap-distance-top:0pt;mso-wrap-distance-bottom:0pt;margin-top:21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汽车技术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姓名：廖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X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性别：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年龄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岁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学历：中专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专业：汽车运用与维修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求职意向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求职待遇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3627591977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目标行业： 汽车及零配件，家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家电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工艺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玩具，原材料和加工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目标职位： 注塑工程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技师，技工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期望地区： 北京市，深圳市，东莞市，广州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期望薪资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000-4499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到岗时间： 新岗位能够多长时间内到任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经历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7/04—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现在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X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公司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属行业：电子技术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半导体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集成电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成型课 成型技术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主要职责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根据客户的订单来排配整个生产线，负责生产中产品出现的异常并且做出改善，模具设备的保养和维护；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.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配合生产线长和品管的工作以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8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执行和推广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5/04—2007/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深圳市石岩捷家宝电器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属行业：家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家电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工艺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玩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塑胶部 成型技术员及带班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主要职责：负责车间里的班会主持、人员的安排、生产的良率、产能、成型的调试及条件管控、模具、成型机及周边辅助设备的运作状况，现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5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监督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离职原因：寻找发展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2/06—2005/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台湾统一企业（惠州）分公司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属行业：家具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家电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工艺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玩具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成型课 加料上下模及成型技术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主要职责：其间担任成型车间的加料和上下模工作，而后被提升为技术员负责生产上产品出现异常的改善及优化、生产的产能、良率、模具的保养及维护、成型机及周边辅助设备的维护、现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5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执行与推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/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离职原因：提高自身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教育与培训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98/09—2001/0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 湖北省应城市二中 室内装潢设计 高中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4/02—2004/0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： 统一企业（惠州）分公司 天车的安全运用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语言能力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英语：一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自我评价：从事成型行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时间，在成型技术方面有着丰富的经验；在工作中能任劳任怨；良好的心态是我的坚持原则；为人诚恳；在生活中体育运动和看书是我的爱好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本人勤于思考、谦虚上进、认真、责任心强，为人诚恳，严于律己，宽于待人，有较强的独立能力和很强的学习能力，有很好的团队协作精神。性格开朗，乐于与人沟通，因此结交了许多朋友，具有良好的适应性和熟练的沟通技巧，能够协助领导完成各项工作，工作期间还多次受到领导的表扬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手捧菲薄求职之书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心怀自信诚挚之念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我期待着能成贵公司的一名工作人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谢谢您的关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静候您的佳音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8:1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