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18895</wp:posOffset>
                </wp:positionH>
                <wp:positionV relativeFrom="paragraph">
                  <wp:posOffset>-3429635</wp:posOffset>
                </wp:positionV>
                <wp:extent cx="7927340" cy="4276090"/>
                <wp:effectExtent l="0" t="0" r="635" b="635"/>
                <wp:wrapNone/>
                <wp:docPr id="1" name="椭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7200" cy="427608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" fillcolor="#99cc00" stroked="f" o:allowincell="f" style="position:absolute;margin-left:-103.85pt;margin-top:-270.05pt;width:624.15pt;height:336.65pt;mso-wrap-style:none;v-text-anchor:middle">
                <v:fill o:detectmouseclick="t" type="solid" color2="#6633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33270</wp:posOffset>
                </wp:positionH>
                <wp:positionV relativeFrom="paragraph">
                  <wp:posOffset>76835</wp:posOffset>
                </wp:positionV>
                <wp:extent cx="1396365" cy="1395730"/>
                <wp:effectExtent l="13335" t="13970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6c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60.1pt;margin-top:6.0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d6c4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26285</wp:posOffset>
                </wp:positionH>
                <wp:positionV relativeFrom="paragraph">
                  <wp:posOffset>-789940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D6C4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D6C4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D6C4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D6C4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2.2pt;mso-position-vertical-relative:text;margin-left:1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D6C40"/>
                          <w:sz w:val="60"/>
                          <w:szCs w:val="60"/>
                        </w:rPr>
                      </w:pPr>
                      <w:r>
                        <w:rPr>
                          <w:color w:val="0D6C4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D6C40"/>
                          <w:sz w:val="60"/>
                          <w:szCs w:val="60"/>
                        </w:rPr>
                      </w:pPr>
                      <w:r>
                        <w:rPr>
                          <w:color w:val="0D6C4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40410</wp:posOffset>
                </wp:positionH>
                <wp:positionV relativeFrom="paragraph">
                  <wp:posOffset>243205</wp:posOffset>
                </wp:positionV>
                <wp:extent cx="1047750" cy="339090"/>
                <wp:effectExtent l="0" t="0" r="635" b="635"/>
                <wp:wrapNone/>
                <wp:docPr id="4" name="椭圆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33912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2" fillcolor="#99cc00" stroked="f" o:allowincell="f" style="position:absolute;margin-left:-58.3pt;margin-top:19.15pt;width:82.45pt;height:26.65pt;mso-wrap-style:none;v-text-anchor:middle">
                <v:fill o:detectmouseclick="t" type="solid" color2="#6633f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1190</wp:posOffset>
                </wp:positionH>
                <wp:positionV relativeFrom="paragraph">
                  <wp:posOffset>262890</wp:posOffset>
                </wp:positionV>
                <wp:extent cx="6499860" cy="81165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811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D6C4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D6C4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D6C4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D6C4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D6C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D6C4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D6C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D6C4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D6C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D6C4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D6C40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D6C4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D6C4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D6C4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D6C4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D6C4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D6C4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color w:val="0D6C4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D6C4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D6C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</w:rPr>
                              <w:t>xx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</w:rPr>
                              <w:t xml:space="preserve">学院            学校          市场营销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D6C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</w:rPr>
                              <w:t>主要任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</w:rPr>
                              <w:t>、负责销售部的文件存档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</w:rPr>
                              <w:t>、询价、报价、做报价单传真给客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</w:rPr>
                              <w:t>.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</w:rPr>
                              <w:t>维护公司的销售、招投标网站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</w:rPr>
                              <w:t>.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</w:rPr>
                              <w:t>、开出货单、合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</w:rPr>
                              <w:t>.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</w:rPr>
                              <w:t>、协助部门经理工作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D6C4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D6C4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color w:val="0D6C4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D6C4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D6C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D6C40"/>
                                <w:sz w:val="22"/>
                                <w:szCs w:val="22"/>
                              </w:rPr>
                              <w:t>2012 /7—</w:t>
                            </w:r>
                            <w:r>
                              <w:rPr>
                                <w:rFonts w:cs="微软雅黑"/>
                                <w:bCs/>
                                <w:color w:val="0D6C40"/>
                                <w:sz w:val="22"/>
                                <w:szCs w:val="22"/>
                              </w:rPr>
                              <w:t xml:space="preserve">至今：     </w:t>
                            </w:r>
                            <w:r>
                              <w:rPr>
                                <w:rFonts w:cs="微软雅黑"/>
                                <w:bCs/>
                                <w:color w:val="0D6C4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D6C40"/>
                                <w:sz w:val="22"/>
                                <w:szCs w:val="22"/>
                              </w:rPr>
                              <w:t>家居饰品有限公司       外贸业务跟单</w:t>
                            </w:r>
                            <w:r>
                              <w:rPr>
                                <w:rFonts w:cs="微软雅黑"/>
                                <w:bCs/>
                                <w:color w:val="0D6C4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</w:rPr>
                              <w:t xml:space="preserve">1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</w:rPr>
                              <w:t>按照合同规定跟进客户生产要求，与工厂联系掌握生产进度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</w:rPr>
                              <w:t>检验产品质量、包装等，收发邮件，落实产品完成并通知客户与相关船务公司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</w:rPr>
                              <w:t>联系出货事宜，根据实际出货情况出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</w:rPr>
                              <w:t>IV&amp;P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</w:rPr>
                              <w:t>等资料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</w:rPr>
                              <w:br/>
                              <w:t xml:space="preserve">4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</w:rPr>
                              <w:t>对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</w:rPr>
                              <w:t>L/C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</w:rPr>
                              <w:t>拟相关资料文件呈递银行，核对海运提单与收、汇款等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D6C40"/>
                                <w:sz w:val="22"/>
                                <w:szCs w:val="22"/>
                              </w:rPr>
                              <w:t>2011/7—2012 /7</w:t>
                            </w:r>
                            <w:r>
                              <w:rPr>
                                <w:rFonts w:cs="微软雅黑"/>
                                <w:bCs/>
                                <w:color w:val="0D6C40"/>
                                <w:sz w:val="22"/>
                                <w:szCs w:val="22"/>
                              </w:rPr>
                              <w:t xml:space="preserve">：      </w:t>
                            </w:r>
                            <w:r>
                              <w:rPr>
                                <w:rFonts w:cs="微软雅黑"/>
                                <w:bCs/>
                                <w:color w:val="0D6C4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D6C40"/>
                                <w:sz w:val="22"/>
                                <w:szCs w:val="22"/>
                              </w:rPr>
                              <w:t>公司              业务跟单员 </w:t>
                            </w:r>
                            <w:r>
                              <w:rPr>
                                <w:rFonts w:cs="微软雅黑"/>
                                <w:bCs/>
                                <w:color w:val="0D6C4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</w:rPr>
                              <w:t xml:space="preserve">1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</w:rPr>
                              <w:t>以客户订单为依据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</w:rPr>
                              <w:t>承接订单录入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</w:rPr>
                              <w:t>ER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</w:rPr>
                              <w:t>、报价、订单审核、送单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</w:rPr>
                              <w:t>协调品质、交期（协调、沟通、处理异常），跟进产品交期和及时收回货款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</w:rPr>
                              <w:t>订单物 料进度的跟踪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</w:rPr>
                              <w:t>跟进成品库存数量，及时对外销售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</w:rPr>
                              <w:br/>
                              <w:t xml:space="preserve">4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</w:rPr>
                              <w:t>办理每日出货、退货手续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</w:rPr>
                              <w:t>;</w:t>
                              <w:br/>
                              <w:t xml:space="preserve">5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</w:rPr>
                              <w:t>回签送货单、快递单的归档与整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</w:rPr>
                              <w:t>跟进不良品入库等异常情况的处理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D6C4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D6C4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0D6C4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D6C4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D6C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</w:rPr>
                              <w:t>熟练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</w:rPr>
                              <w:t>PowerPoin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</w:rPr>
                              <w:t>等办公软件；计算机二级，熟悉计算机各项操作；英语四级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D6C4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D6C4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color w:val="0D6C4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D6C4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D6C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</w:rPr>
                              <w:t>有比较坚实的专业功底，做事有条理，能吃苦耐劳，有较强的表达能力和沟通能力，善于与人合作，能快速适应环境，勤奋好学，能够认识自己的优缺点努力改正，不断完善自我。为人诚恳热情，开朗乐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</w:rPr>
                              <w:t>有主见，时间观念强，做事认真细心，处事冷静，工作认真负责，有较强的组织能力、沟通能力、实际动手能力和团体协作精神，能迅速的适应各种环境，并融合其中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D6C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D6C4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8pt;height:639.1pt;mso-wrap-distance-left:9.05pt;mso-wrap-distance-right:9.05pt;mso-wrap-distance-top:0pt;mso-wrap-distance-bottom:0pt;margin-top:20.7pt;mso-position-vertical-relative:text;margin-left:-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D6C4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D6C4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D6C4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D6C4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0D6C4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D6C4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0D6C4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D6C4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D6C4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D6C4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color w:val="0D6C40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bCs/>
                          <w:color w:val="0D6C4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bCs/>
                          <w:color w:val="0D6C4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D6C40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0D6C4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D6C4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D6C4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color w:val="0D6C40"/>
                          <w:sz w:val="26"/>
                          <w:szCs w:val="26"/>
                        </w:rPr>
                      </w:pPr>
                      <w:r>
                        <w:rPr>
                          <w:color w:val="0D6C4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D6C4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</w:rPr>
                        <w:t>xxxxxx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</w:rPr>
                        <w:t xml:space="preserve">学院            学校          市场营销 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color w:val="0D6C4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</w:rPr>
                        <w:t>主要任务：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</w:rPr>
                        <w:t>、负责销售部的文件存档。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</w:rPr>
                        <w:t>、询价、报价、做报价单传真给客户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</w:rPr>
                        <w:t>.3.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</w:rPr>
                        <w:t>维护公司的销售、招投标网站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</w:rPr>
                        <w:t>.4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</w:rPr>
                        <w:t>、开出货单、合同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</w:rPr>
                        <w:t>.5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</w:rPr>
                        <w:t>、协助部门经理工作等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D6C4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D6C4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color w:val="0D6C40"/>
                          <w:sz w:val="26"/>
                          <w:szCs w:val="26"/>
                        </w:rPr>
                      </w:pPr>
                      <w:r>
                        <w:rPr>
                          <w:color w:val="0D6C4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color w:val="0D6C4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D6C40"/>
                          <w:sz w:val="22"/>
                          <w:szCs w:val="22"/>
                        </w:rPr>
                        <w:t>2012 /7—</w:t>
                      </w:r>
                      <w:r>
                        <w:rPr>
                          <w:rFonts w:cs="微软雅黑"/>
                          <w:bCs/>
                          <w:color w:val="0D6C40"/>
                          <w:sz w:val="22"/>
                          <w:szCs w:val="22"/>
                        </w:rPr>
                        <w:t xml:space="preserve">至今：     </w:t>
                      </w:r>
                      <w:r>
                        <w:rPr>
                          <w:rFonts w:cs="微软雅黑"/>
                          <w:bCs/>
                          <w:color w:val="0D6C4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D6C40"/>
                          <w:sz w:val="22"/>
                          <w:szCs w:val="22"/>
                        </w:rPr>
                        <w:t>家居饰品有限公司       外贸业务跟单</w:t>
                      </w:r>
                      <w:r>
                        <w:rPr>
                          <w:rFonts w:cs="微软雅黑"/>
                          <w:bCs/>
                          <w:color w:val="0D6C4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</w:rPr>
                        <w:t xml:space="preserve">1. 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</w:rPr>
                        <w:t>按照合同规定跟进客户生产要求，与工厂联系掌握生产进度。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</w:rPr>
                        <w:t>检验产品质量、包装等，收发邮件，落实产品完成并通知客户与相关船务公司。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</w:rPr>
                        <w:t>联系出货事宜，根据实际出货情况出具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</w:rPr>
                        <w:t>IV&amp;PL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</w:rPr>
                        <w:t>等资料。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</w:rPr>
                        <w:br/>
                        <w:t xml:space="preserve">4. 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</w:rPr>
                        <w:t>对照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</w:rPr>
                        <w:t>L/C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</w:rPr>
                        <w:t>拟相关资料文件呈递银行，核对海运提单与收、汇款等。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D6C40"/>
                          <w:sz w:val="22"/>
                          <w:szCs w:val="22"/>
                        </w:rPr>
                        <w:t>2011/7—2012 /7</w:t>
                      </w:r>
                      <w:r>
                        <w:rPr>
                          <w:rFonts w:cs="微软雅黑"/>
                          <w:bCs/>
                          <w:color w:val="0D6C40"/>
                          <w:sz w:val="22"/>
                          <w:szCs w:val="22"/>
                        </w:rPr>
                        <w:t xml:space="preserve">：      </w:t>
                      </w:r>
                      <w:r>
                        <w:rPr>
                          <w:rFonts w:cs="微软雅黑"/>
                          <w:bCs/>
                          <w:color w:val="0D6C4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D6C40"/>
                          <w:sz w:val="22"/>
                          <w:szCs w:val="22"/>
                        </w:rPr>
                        <w:t>公司              业务跟单员 </w:t>
                      </w:r>
                      <w:r>
                        <w:rPr>
                          <w:rFonts w:cs="微软雅黑"/>
                          <w:bCs/>
                          <w:color w:val="0D6C4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</w:rPr>
                        <w:t xml:space="preserve">1. 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</w:rPr>
                        <w:t>以客户订单为依据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</w:rPr>
                        <w:t>承接订单录入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</w:rPr>
                        <w:t>ERP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</w:rPr>
                        <w:t>、报价、订单审核、送单；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</w:rPr>
                        <w:t>协调品质、交期（协调、沟通、处理异常），跟进产品交期和及时收回货款。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</w:rPr>
                        <w:t>订单物 料进度的跟踪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</w:rPr>
                        <w:t>跟进成品库存数量，及时对外销售；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</w:rPr>
                        <w:br/>
                        <w:t xml:space="preserve">4. 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</w:rPr>
                        <w:t>办理每日出货、退货手续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</w:rPr>
                        <w:t>;</w:t>
                        <w:br/>
                        <w:t xml:space="preserve">5. 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</w:rPr>
                        <w:t>回签送货单、快递单的归档与整理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</w:rPr>
                        <w:t>跟进不良品入库等异常情况的处理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D6C4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D6C4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0D6C40"/>
                          <w:sz w:val="26"/>
                          <w:szCs w:val="26"/>
                        </w:rPr>
                      </w:pPr>
                      <w:r>
                        <w:rPr>
                          <w:color w:val="0D6C4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color w:val="0D6C4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</w:rPr>
                        <w:t>熟练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</w:rPr>
                        <w:t>PowerPoint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</w:rPr>
                        <w:t>等办公软件；计算机二级，熟悉计算机各项操作；英语四级　　　　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D6C4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D6C4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color w:val="0D6C40"/>
                          <w:sz w:val="26"/>
                          <w:szCs w:val="26"/>
                        </w:rPr>
                      </w:pPr>
                      <w:r>
                        <w:rPr>
                          <w:color w:val="0D6C4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D6C4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</w:rPr>
                        <w:t>有比较坚实的专业功底，做事有条理，能吃苦耐劳，有较强的表达能力和沟通能力，善于与人合作，能快速适应环境，勤奋好学，能够认识自己的优缺点努力改正，不断完善自我。为人诚恳热情，开朗乐观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</w:rPr>
                        <w:t>有主见，时间观念强，做事认真细心，处事冷静，工作认真负责，有较强的组织能力、沟通能力、实际动手能力和团体协作精神，能迅速的适应各种环境，并融合其中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0D6C4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D6C4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092835</wp:posOffset>
                </wp:positionH>
                <wp:positionV relativeFrom="paragraph">
                  <wp:posOffset>96520</wp:posOffset>
                </wp:positionV>
                <wp:extent cx="7397750" cy="635"/>
                <wp:effectExtent l="635" t="6350" r="635" b="6350"/>
                <wp:wrapNone/>
                <wp:docPr id="6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7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6.05pt,7.6pt" to="496.4pt,7.6pt" ID="直线 17" stroked="t" o:allowincell="f" style="position:absolute">
                <v:stroke color="#99cc0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71525</wp:posOffset>
                </wp:positionH>
                <wp:positionV relativeFrom="paragraph">
                  <wp:posOffset>42545</wp:posOffset>
                </wp:positionV>
                <wp:extent cx="1047750" cy="339090"/>
                <wp:effectExtent l="0" t="0" r="635" b="635"/>
                <wp:wrapNone/>
                <wp:docPr id="7" name="椭圆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33912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" fillcolor="#99cc00" stroked="f" o:allowincell="f" style="position:absolute;margin-left:-60.75pt;margin-top:3.35pt;width:82.45pt;height:26.65pt;mso-wrap-style:none;v-text-anchor:middle">
                <v:fill o:detectmouseclick="t" type="solid" color2="#6633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062355</wp:posOffset>
                </wp:positionH>
                <wp:positionV relativeFrom="paragraph">
                  <wp:posOffset>208280</wp:posOffset>
                </wp:positionV>
                <wp:extent cx="7397750" cy="635"/>
                <wp:effectExtent l="635" t="6350" r="635" b="6350"/>
                <wp:wrapNone/>
                <wp:docPr id="8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7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3.65pt,16.4pt" to="498.8pt,16.4pt" ID="直线 18" stroked="t" o:allowincell="f" style="position:absolute">
                <v:stroke color="#99cc0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38505</wp:posOffset>
                </wp:positionH>
                <wp:positionV relativeFrom="paragraph">
                  <wp:posOffset>256540</wp:posOffset>
                </wp:positionV>
                <wp:extent cx="1047750" cy="339090"/>
                <wp:effectExtent l="0" t="0" r="635" b="1270"/>
                <wp:wrapNone/>
                <wp:docPr id="9" name="椭圆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33912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" fillcolor="#99cc00" stroked="f" o:allowincell="f" style="position:absolute;margin-left:-58.15pt;margin-top:20.2pt;width:82.45pt;height:26.65pt;mso-wrap-style:none;v-text-anchor:middle">
                <v:fill o:detectmouseclick="t" type="solid" color2="#6633f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031875</wp:posOffset>
                </wp:positionH>
                <wp:positionV relativeFrom="paragraph">
                  <wp:posOffset>127000</wp:posOffset>
                </wp:positionV>
                <wp:extent cx="7397750" cy="635"/>
                <wp:effectExtent l="635" t="6350" r="635" b="6350"/>
                <wp:wrapNone/>
                <wp:docPr id="10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7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25pt,10pt" to="501.2pt,10pt" ID="直线 19" stroked="t" o:allowincell="f" style="position:absolute">
                <v:stroke color="#99cc0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15645</wp:posOffset>
                </wp:positionH>
                <wp:positionV relativeFrom="paragraph">
                  <wp:posOffset>71755</wp:posOffset>
                </wp:positionV>
                <wp:extent cx="1047750" cy="339090"/>
                <wp:effectExtent l="0" t="0" r="635" b="635"/>
                <wp:wrapNone/>
                <wp:docPr id="11" name="椭圆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33912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" fillcolor="#99cc00" stroked="f" o:allowincell="f" style="position:absolute;margin-left:-56.35pt;margin-top:5.65pt;width:82.45pt;height:26.65pt;mso-wrap-style:none;v-text-anchor:middle">
                <v:fill o:detectmouseclick="t" type="solid" color2="#6633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031875</wp:posOffset>
                </wp:positionH>
                <wp:positionV relativeFrom="paragraph">
                  <wp:posOffset>236220</wp:posOffset>
                </wp:positionV>
                <wp:extent cx="7397750" cy="635"/>
                <wp:effectExtent l="635" t="6350" r="635" b="6350"/>
                <wp:wrapNone/>
                <wp:docPr id="1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7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25pt,18.6pt" to="501.2pt,18.6pt" ID="直线 20" stroked="t" o:allowincell="f" style="position:absolute">
                <v:stroke color="#99cc0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715010</wp:posOffset>
                </wp:positionH>
                <wp:positionV relativeFrom="paragraph">
                  <wp:posOffset>127000</wp:posOffset>
                </wp:positionV>
                <wp:extent cx="1047750" cy="339090"/>
                <wp:effectExtent l="0" t="0" r="635" b="635"/>
                <wp:wrapNone/>
                <wp:docPr id="13" name="椭圆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33912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6" fillcolor="#99cc00" stroked="f" o:allowincell="f" style="position:absolute;margin-left:-56.3pt;margin-top:10pt;width:82.45pt;height:26.65pt;mso-wrap-style:none;v-text-anchor:middle">
                <v:fill o:detectmouseclick="t" type="solid" color2="#6633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031875</wp:posOffset>
                </wp:positionH>
                <wp:positionV relativeFrom="paragraph">
                  <wp:posOffset>292100</wp:posOffset>
                </wp:positionV>
                <wp:extent cx="7397750" cy="635"/>
                <wp:effectExtent l="635" t="6350" r="635" b="6350"/>
                <wp:wrapNone/>
                <wp:docPr id="14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7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25pt,23pt" to="501.2pt,23pt" ID="直线 21" stroked="t" o:allowincell="f" style="position:absolute">
                <v:stroke color="#99cc0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569720</wp:posOffset>
                </wp:positionH>
                <wp:positionV relativeFrom="paragraph">
                  <wp:posOffset>952500</wp:posOffset>
                </wp:positionV>
                <wp:extent cx="8636000" cy="4519295"/>
                <wp:effectExtent l="0" t="635" r="635" b="0"/>
                <wp:wrapNone/>
                <wp:docPr id="15" name="椭圆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040" cy="451944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" fillcolor="#99cc00" stroked="f" o:allowincell="f" style="position:absolute;margin-left:-123.6pt;margin-top:75pt;width:679.95pt;height:355.8pt;mso-wrap-style:none;v-text-anchor:middle">
                <v:fill o:detectmouseclick="t" type="solid" color2="#6633f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80260</wp:posOffset>
                </wp:positionH>
                <wp:positionV relativeFrom="paragraph">
                  <wp:posOffset>982345</wp:posOffset>
                </wp:positionV>
                <wp:extent cx="1979295" cy="39052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29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D6C40"/>
                                <w:sz w:val="24"/>
                              </w:rPr>
                            </w:pPr>
                            <w:r>
                              <w:rPr>
                                <w:color w:val="0D6C40"/>
                                <w:sz w:val="24"/>
                              </w:rPr>
                              <w:t>期待收到您的回复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85pt;height:30.75pt;mso-wrap-distance-left:9.05pt;mso-wrap-distance-right:9.05pt;mso-wrap-distance-top:0pt;mso-wrap-distance-bottom:0pt;margin-top:77.35pt;mso-position-vertical-relative:text;margin-left:16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D6C40"/>
                          <w:sz w:val="24"/>
                        </w:rPr>
                      </w:pPr>
                      <w:r>
                        <w:rPr>
                          <w:color w:val="0D6C40"/>
                          <w:sz w:val="24"/>
                        </w:rPr>
                        <w:t>期待收到您的回复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28T11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