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790" cy="137160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71600"/>
                          <a:chOff x="0" y="0"/>
                          <a:chExt cx="732960" cy="1371600"/>
                        </a:xfrm>
                      </wpg:grpSpPr>
                      <wps:wsp>
                        <wps:cNvSpPr/>
                        <wps:spPr>
                          <a:xfrm rot="5400000">
                            <a:off x="106200" y="-106200"/>
                            <a:ext cx="499680" cy="712440"/>
                          </a:xfrm>
                          <a:custGeom>
                            <a:avLst/>
                            <a:gdLst>
                              <a:gd name="textAreaLeft" fmla="*/ 0 w 283320"/>
                              <a:gd name="textAreaRight" fmla="*/ 283680 w 283320"/>
                              <a:gd name="textAreaTop" fmla="*/ 0 h 403920"/>
                              <a:gd name="textAreaBottom" fmla="*/ 404280 h 40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5200" y="523080"/>
                            <a:ext cx="965160" cy="731520"/>
                          </a:xfrm>
                          <a:custGeom>
                            <a:avLst/>
                            <a:gdLst>
                              <a:gd name="textAreaLeft" fmla="*/ 0 w 547200"/>
                              <a:gd name="textAreaRight" fmla="*/ 547560 w 547200"/>
                              <a:gd name="textAreaTop" fmla="*/ 0 h 414720"/>
                              <a:gd name="textAreaBottom" fmla="*/ 41508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45pt;margin-top:-102.75pt;width:76pt;height:107.2pt" coordorigin="8389,-2055" coordsize="1520,214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39;top:-2055;width:786;height:1121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90;top:-1064;width:1519;height:1151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35890</wp:posOffset>
                </wp:positionV>
                <wp:extent cx="779145" cy="219075"/>
                <wp:effectExtent l="0" t="635" r="19050" b="0"/>
                <wp:wrapNone/>
                <wp:docPr id="3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0.7pt;width:61.3pt;height:17.25pt" coordorigin="-1812,214" coordsize="1226,345">
                <v:rect id="shape_0" ID="矩形 106" fillcolor="#0070c0" stroked="f" o:allowincell="f" style="position:absolute;left:-1812;top:214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14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14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17" to="-586,556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125730</wp:posOffset>
                </wp:positionV>
                <wp:extent cx="5795645" cy="8533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财务账目，编制财务报表 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9.9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财务账目，编制财务报表 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6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7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290195</wp:posOffset>
                </wp:positionV>
                <wp:extent cx="779145" cy="21907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2.85pt;width:61.3pt;height:17.25pt" coordorigin="-1797,457" coordsize="1226,345">
                <v:rect id="shape_0" ID="矩形 117" fillcolor="#0070c0" stroked="f" o:allowincell="f" style="position:absolute;left:-1797;top:457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57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57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60" to="-571,799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05</wp:posOffset>
                </wp:positionH>
                <wp:positionV relativeFrom="page">
                  <wp:posOffset>3136265</wp:posOffset>
                </wp:positionV>
                <wp:extent cx="778510" cy="219075"/>
                <wp:effectExtent l="635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0.15pt;margin-top:246.95pt;width:61.25pt;height:17.25pt" coordorigin="3,4939" coordsize="1225,345">
                <v:rect id="shape_0" ID="矩形 122" fillcolor="#0070c0" stroked="f" o:allowincell="f" style="position:absolute;left:3;top:4939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911;top:4939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558;top:4939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28,4942" to="1228,5281" ID="直线 125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</wp:posOffset>
                </wp:positionH>
                <wp:positionV relativeFrom="page">
                  <wp:posOffset>6541770</wp:posOffset>
                </wp:positionV>
                <wp:extent cx="778510" cy="219075"/>
                <wp:effectExtent l="635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8680" cy="219240"/>
                          <a:chOff x="0" y="0"/>
                          <a:chExt cx="77868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0.9pt;margin-top:515.1pt;width:61.25pt;height:17.25pt" coordorigin="18,10302" coordsize="1225,345">
                <v:rect id="shape_0" ID="矩形 127" fillcolor="#0070c0" stroked="f" o:allowincell="f" style="position:absolute;left:18;top:10302;width:506;height:344;mso-wrap-style:none;v-text-anchor:middle;mso-position-horizontal-relative:page;mso-position-vertical-relative:pag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926;top:10302;width:212;height:344;mso-wrap-style:none;v-text-anchor:middle;mso-position-horizontal-relative:page;mso-position-vertical-relative:pag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573;top:10302;width:303;height:344;mso-wrap-style:none;v-text-anchor:middle;mso-position-horizontal-relative:page;mso-position-vertical-relative:pag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1243,10305" to="1243,10644" ID="直线 130" stroked="t" o:allowincell="f" style="position:absolute;mso-position-horizontal-relative:page;mso-position-vertical-relative:pag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86055</wp:posOffset>
                </wp:positionV>
                <wp:extent cx="779145" cy="219075"/>
                <wp:effectExtent l="0" t="635" r="19050" b="0"/>
                <wp:wrapNone/>
                <wp:docPr id="11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9240"/>
                          <a:chOff x="0" y="0"/>
                          <a:chExt cx="779040" cy="21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92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92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89.1pt;margin-top:14.65pt;width:61.3pt;height:17.25pt" coordorigin="-1782,293" coordsize="1226,345">
                <v:rect id="shape_0" ID="矩形 134" fillcolor="#0070c0" stroked="f" o:allowincell="f" style="position:absolute;left:-1782;top:293;width:506;height:34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35" fillcolor="#0070c0" stroked="f" o:allowincell="f" style="position:absolute;left:-873;top:293;width:212;height:34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36" fillcolor="#0070c0" stroked="f" o:allowincell="f" style="position:absolute;left:-1226;top:293;width:303;height:34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96" to="-556,635" ID="直线 137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2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