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-362585</wp:posOffset>
                </wp:positionV>
                <wp:extent cx="1397000" cy="142049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20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-28.55pt;width:109.95pt;height:111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员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药品检验员 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