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31940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5155</wp:posOffset>
                </wp:positionH>
                <wp:positionV relativeFrom="paragraph">
                  <wp:posOffset>223266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5.8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-516890</wp:posOffset>
                </wp:positionV>
                <wp:extent cx="4653915" cy="7299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729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574.8pt;mso-wrap-distance-left:9.05pt;mso-wrap-distance-right:9.05pt;mso-wrap-distance-top:0pt;mso-wrap-distance-bottom:0pt;margin-top:-40.7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5505</wp:posOffset>
                </wp:positionH>
                <wp:positionV relativeFrom="paragraph">
                  <wp:posOffset>3273425</wp:posOffset>
                </wp:positionV>
                <wp:extent cx="1999615" cy="5905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厦  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五  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婚姻情况：已   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98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23456789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观日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7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之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465pt;mso-wrap-distance-left:9.05pt;mso-wrap-distance-right:9.05pt;mso-wrap-distance-top:0pt;mso-wrap-distance-bottom:0pt;margin-top:257.7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籍    贯：厦  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经验：五  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婚姻情况：已   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989.0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18"/>
                          <w:szCs w:val="18"/>
                        </w:rPr>
                        <w:t>123456789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地址：观日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78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号之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1-03-28T11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