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cs="微软雅黑"/>
          <w:bCs/>
          <w:color w:val="000000"/>
          <w:sz w:val="24"/>
        </w:rPr>
      </w:pPr>
      <w:r>
        <w:rPr>
          <w:rFonts w:cs="微软雅黑"/>
          <w:bCs/>
          <w:color w:val="000000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rFonts w:cs="微软雅黑"/>
          <w:color w:val="333333"/>
          <w:sz w:val="22"/>
          <w:szCs w:val="22"/>
        </w:rPr>
      </w:pPr>
      <w:r>
        <w:rPr>
          <w:rFonts w:cs="微软雅黑"/>
          <w:color w:val="333333"/>
          <w:sz w:val="22"/>
          <w:szCs w:val="22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97020</wp:posOffset>
            </wp:positionH>
            <wp:positionV relativeFrom="paragraph">
              <wp:posOffset>19685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55440</wp:posOffset>
                </wp:positionH>
                <wp:positionV relativeFrom="paragraph">
                  <wp:posOffset>28575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cf26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27.2pt;margin-top:2.2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cf2659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2560</wp:posOffset>
                </wp:positionH>
                <wp:positionV relativeFrom="paragraph">
                  <wp:posOffset>81280</wp:posOffset>
                </wp:positionV>
                <wp:extent cx="5834380" cy="74079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4380" cy="7407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院                      大专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服装设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360"/>
                              <w:jc w:val="left"/>
                              <w:rPr>
                                <w:rStyle w:val="InternetLink"/>
                                <w:rFonts w:cs="微软雅黑"/>
                                <w:color w:val="000000"/>
                                <w:sz w:val="26"/>
                                <w:szCs w:val="26"/>
                                <w:u w:val="none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Style w:val="InternetLink"/>
                                <w:rFonts w:cs="微软雅黑"/>
                                <w:color w:val="000000"/>
                                <w:sz w:val="26"/>
                                <w:szCs w:val="26"/>
                                <w:u w:val="none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Style w:val="InternetLink"/>
                                <w:rFonts w:cs="微软雅黑"/>
                                <w:b/>
                                <w:bCs/>
                                <w:color w:val="CF265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F2659"/>
                                <w:sz w:val="22"/>
                                <w:szCs w:val="22"/>
                              </w:rPr>
                              <w:t>威文服装有限公司                   女装设计总监助理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职责：协助总监的日常工作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女装款式的设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面辅料的搭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样板文档的管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熟悉企划部的操作和管理的整个流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为今后的全盘设计奠定了牢固的基础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　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F265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F2659"/>
                                <w:sz w:val="22"/>
                                <w:szCs w:val="22"/>
                              </w:rPr>
                              <w:t>女服装高档品牌公司                  女装牛仔设计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职责：独立策划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设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跟头板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生产以及颜色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面辅料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款式的设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对印花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绣花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烫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烫钻工艺和牛仔洗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手檫等一系列装饰工艺了如指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对牛仔和休闲裤有较熟练的实际操作经验，能胜任根据公司的定位独立开发整盘靓货的工作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按时完成各季度的产品开发和货品上市的计划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龄定位在１８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--30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岁之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上下装数量比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4:6,</w:t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F265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F2659"/>
                                <w:sz w:val="22"/>
                                <w:szCs w:val="22"/>
                              </w:rPr>
                              <w:t>鹏晟服饰有限公司工作                女装品牌资深设计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职责：熟悉全国各地和中东地区的女装市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牛仔和休闲类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，负责整个产品设计流程的控制和操作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每个季度都有不少爆款的作品，任职中坚持自己的原创作品，走自己的潮流时尚风格和带欧韩品味的风格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对上衣也有独到的见解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龄定位在１８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３５岁之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上下装数量比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3: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，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54" w:leader="none"/>
                                <w:tab w:val="left" w:pos="4856" w:leader="none"/>
                                <w:tab w:val="left" w:pos="6695" w:leader="none"/>
                              </w:tabs>
                              <w:spacing w:lineRule="exact" w:line="360"/>
                              <w:ind w:left="720" w:hanging="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720" w:hanging="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720" w:hanging="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把握好每季的流行资讯，把流行资讯与公司的设计风格相结合进行产品创新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了解掌握客户资讯以及市场的需求，根据客户以及市场的需求进行设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  <w:br/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设计策划能力和灵感强，对服装市场有高度的敏感性和深度了解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  <w:br/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时尚感悟性和原创意识好，对工艺及版型、面辅料的灵活运用整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  <w:br/>
                              <w:t>4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特长以牛仔和休闲为主的品牌系列开发工作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特长裤类设计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有丰富的工作经验，具备着优秀的设计理念和市场眼光。熟悉各种绣花、印花、洗水等工艺。做过红棉、白马及品牌设计，有丰富的实际操作经验。能独立完成一系列产品的开发设计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4pt;height:583.3pt;mso-wrap-distance-left:9.05pt;mso-wrap-distance-right:9.05pt;mso-wrap-distance-top:0pt;mso-wrap-distance-bottom:0pt;margin-top:6.4pt;mso-position-vertical-relative:text;margin-left:-1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Style w:val="StrongEmphasis"/>
                          <w:rFonts w:cs="微软雅黑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院                      大专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服装设计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15" w:leader="none"/>
                        </w:tabs>
                        <w:spacing w:lineRule="exact" w:line="360"/>
                        <w:jc w:val="left"/>
                        <w:rPr>
                          <w:rStyle w:val="InternetLink"/>
                          <w:rFonts w:cs="微软雅黑"/>
                          <w:color w:val="000000"/>
                          <w:sz w:val="26"/>
                          <w:szCs w:val="26"/>
                          <w:u w:val="none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15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Style w:val="InternetLink"/>
                          <w:rFonts w:cs="微软雅黑"/>
                          <w:color w:val="000000"/>
                          <w:sz w:val="26"/>
                          <w:szCs w:val="26"/>
                          <w:u w:val="none"/>
                        </w:rPr>
                        <w:t>工作经历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15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Style w:val="InternetLink"/>
                          <w:rFonts w:cs="微软雅黑"/>
                          <w:b/>
                          <w:bCs/>
                          <w:color w:val="CF265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CF2659"/>
                          <w:sz w:val="22"/>
                          <w:szCs w:val="22"/>
                        </w:rPr>
                        <w:t>威文服装有限公司                   女装设计总监助理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15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职责：协助总监的日常工作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女装款式的设计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面辅料的搭配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样板文档的管理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熟悉企划部的操作和管理的整个流程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为今后的全盘设计奠定了牢固的基础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　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color w:val="CF265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CF2659"/>
                          <w:sz w:val="22"/>
                          <w:szCs w:val="22"/>
                        </w:rPr>
                        <w:t>女服装高档品牌公司                  女装牛仔设计师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15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职责：独立策划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设计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跟头板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生产以及颜色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面辅料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款式的设计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对印花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绣花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烫珠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烫钻工艺和牛仔洗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手檫等一系列装饰工艺了如指掌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对牛仔和休闲裤有较熟练的实际操作经验，能胜任根据公司的定位独立开发整盘靓货的工作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按时完成各季度的产品开发和货品上市的计划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龄定位在１８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--30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岁之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上下装数量比例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4:6,</w:t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color w:val="CF265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CF2659"/>
                          <w:sz w:val="22"/>
                          <w:szCs w:val="22"/>
                        </w:rPr>
                        <w:t>鹏晟服饰有限公司工作                女装品牌资深设计师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15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职责：熟悉全国各地和中东地区的女装市场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牛仔和休闲类等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，负责整个产品设计流程的控制和操作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每个季度都有不少爆款的作品，任职中坚持自己的原创作品，走自己的潮流时尚风格和带欧韩品味的风格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对上衣也有独到的见解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龄定位在１８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３５岁之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上下装数量比例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3:7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，【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个人简历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54" w:leader="none"/>
                          <w:tab w:val="left" w:pos="4856" w:leader="none"/>
                          <w:tab w:val="left" w:pos="6695" w:leader="none"/>
                        </w:tabs>
                        <w:spacing w:lineRule="exact" w:line="360"/>
                        <w:ind w:left="720" w:hanging="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ind w:left="720" w:hanging="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ind w:left="720" w:hanging="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15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br/>
                        <w:t>1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把握好每季的流行资讯，把流行资讯与公司的设计风格相结合进行产品创新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了解掌握客户资讯以及市场的需求，根据客户以及市场的需求进行设计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  <w:br/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设计策划能力和灵感强，对服装市场有高度的敏感性和深度了解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  <w:br/>
                        <w:t>3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时尚感悟性和原创意识好，对工艺及版型、面辅料的灵活运用整合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  <w:br/>
                        <w:t>4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特长以牛仔和休闲为主的品牌系列开发工作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特长裤类设计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15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15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15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spacing w:val="15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spacing w:val="15"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有丰富的工作经验，具备着优秀的设计理念和市场眼光。熟悉各种绣花、印花、洗水等工艺。做过红棉、白马及品牌设计，有丰富的实际操作经验。能独立完成一系列产品的开发设计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3-28T11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