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0</wp:posOffset>
                </wp:positionH>
                <wp:positionV relativeFrom="paragraph">
                  <wp:posOffset>152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2pt;mso-position-vertical-relative:text;margin-left: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7-12-22T01:0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