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</wp:posOffset>
                </wp:positionH>
                <wp:positionV relativeFrom="paragraph">
                  <wp:posOffset>108585</wp:posOffset>
                </wp:positionV>
                <wp:extent cx="6477000" cy="1323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培训助教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104.2pt;mso-wrap-distance-left:9.05pt;mso-wrap-distance-right:9.05pt;mso-wrap-distance-top:0pt;mso-wrap-distance-bottom:0pt;margin-top:8.55pt;mso-position-vertical-relative:text;margin-left: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培训助教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 w:eastAsia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个人资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 名：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 别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目前所在： 广州 年　　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2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户口所在： 汕头 国　　籍： 中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婚姻状况： 未婚 民　　族： 汉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诚信徽章： 未申请 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66 cm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hyperlink r:id="rId5" w:tgtFrame="http://www.cnrencai.com/gerenjianli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人才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测评： 未测评 体　　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5 kg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人才类型： 不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应聘职位： 人力资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　　称： 无职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hyperlink r:id="rId6" w:tgtFrame="http://www.cnrencai.com/gerenjianli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求职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类型： </w:t>
      </w:r>
      <w:hyperlink r:id="rId7" w:tgtFrame="http://www.cnrencai.com/gerenjianli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实习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可到职日期： 随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月薪要求： 面议 希望工作地区： 广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深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工作经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深圳神笔马良科技有限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11-1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1-12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公司性质： 　　所属行业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担任职位： 培训助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描述： 受其他公司委托，为其员工做心智模式方面的培训，在培训前做好相应准备工作，培训期间为培训师提供协助，培训后进行收尾工作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离职原因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广西伯才网络</w:t>
      </w:r>
      <w:hyperlink r:id="rId8" w:tgtFrame="http://www.cnrencai.com/gerenjianli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招聘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10-0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0-07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公司性质： 　　所属行业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担任职位： 销售代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描述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离职原因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广东商学院华商学院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10-0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2-07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公司性质： 　　所属行业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担任职位： 校人事处学生助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描述： 为各部门送达人事处通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入职前后制作档案目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花名册信息核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话询问应聘人员个人情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约见应聘人员</w:t>
      </w:r>
      <w:hyperlink r:id="rId9" w:tgtFrame="http://www.cnrencai.com/gerenjianli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面试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制作应聘人员情况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制作合同续签情况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岗前培训、职称评比资料整理核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员工职称评价填写与盖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他临时性任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离职原因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志愿者经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广州亚运会新塘站点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10-1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0-11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担任职位： 督导队队长助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毕业院校： 广东商学院华商学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最高学历： 本科　　获得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: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3-07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专 业 一： 人力资源管理 专 业 二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起始年月 终止年月 学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机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)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学专业 获得证书 证书编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12-02 2012-05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广州雨旸教育咨询服务有限公司 企业三级人力资源管理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 -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语言能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外语： 英语　一般 粤语水平： 良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其它外语能力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国语水平： 精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工作能力及其他专长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◇ 语言能力：普通话等级二级乙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等级四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粤语听说读良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◇ 计算机：熟练运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xce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or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owerpoin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办公软件处理相关资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◇ 兴趣爱好：羽毛球、唱歌、表演、集体活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个人自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◇ 待人真诚，注重团队合作与组织和谐气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◇ 工作认真负责、踏实肯干，愿付出许多精力与热情投入工作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◇ 良好沟通学习能力，勤于观察思考，注重</w:t>
      </w:r>
      <w:hyperlink r:id="rId10" w:tgtFrame="http://www.cnrencai.com/gerenjianli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实践</w:t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cnrencai.com/" TargetMode="External"/><Relationship Id="rId6" Type="http://schemas.openxmlformats.org/officeDocument/2006/relationships/hyperlink" Target="http://www.cnrencai.com/" TargetMode="External"/><Relationship Id="rId7" Type="http://schemas.openxmlformats.org/officeDocument/2006/relationships/hyperlink" Target="http://www.cnrencai.com/shixibaogao/" TargetMode="External"/><Relationship Id="rId8" Type="http://schemas.openxmlformats.org/officeDocument/2006/relationships/hyperlink" Target="http://www.cnrencai.com/zhaopinginfo/" TargetMode="External"/><Relationship Id="rId9" Type="http://schemas.openxmlformats.org/officeDocument/2006/relationships/hyperlink" Target="http://www.cnrencai.com/mianshiskill/" TargetMode="External"/><Relationship Id="rId10" Type="http://schemas.openxmlformats.org/officeDocument/2006/relationships/hyperlink" Target="http://www.cnrencai.com/shehuishijian/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1T07:33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