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paragraph">
                  <wp:posOffset>-998220</wp:posOffset>
                </wp:positionV>
                <wp:extent cx="2381250" cy="1108265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10826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a6a6a6" stroked="f" o:allowincell="f" style="position:absolute;margin-left:323.6pt;margin-top:-78.6pt;width:187.45pt;height:872.6pt;mso-wrap-style:none;v-text-anchor:middle">
                <v:fill o:detectmouseclick="t" type="solid" color2="#595959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0</wp:posOffset>
                </wp:positionH>
                <wp:positionV relativeFrom="paragraph">
                  <wp:posOffset>-993775</wp:posOffset>
                </wp:positionV>
                <wp:extent cx="423545" cy="11082655"/>
                <wp:effectExtent l="0" t="635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082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116.5pt;margin-top:-78.25pt;width:33.3pt;height:872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180455</wp:posOffset>
                </wp:positionH>
                <wp:positionV relativeFrom="paragraph">
                  <wp:posOffset>-999490</wp:posOffset>
                </wp:positionV>
                <wp:extent cx="423545" cy="11229975"/>
                <wp:effectExtent l="635" t="635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2298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486.65pt;margin-top:-78.7pt;width:33.3pt;height:884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735</wp:posOffset>
                </wp:positionH>
                <wp:positionV relativeFrom="paragraph">
                  <wp:posOffset>-50800</wp:posOffset>
                </wp:positionV>
                <wp:extent cx="635" cy="7296150"/>
                <wp:effectExtent l="8255" t="635" r="8255" b="63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-4pt" to="-63.05pt,570.45pt" ID="直线 18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-81915</wp:posOffset>
                </wp:positionV>
                <wp:extent cx="201295" cy="201295"/>
                <wp:effectExtent l="0" t="635" r="635" b="0"/>
                <wp:wrapNone/>
                <wp:docPr id="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76092" stroked="f" o:allowincell="f" style="position:absolute;margin-left:-70.6pt;margin-top:-6.4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2765</wp:posOffset>
                </wp:positionH>
                <wp:positionV relativeFrom="paragraph">
                  <wp:posOffset>-375285</wp:posOffset>
                </wp:positionV>
                <wp:extent cx="1618615" cy="1651000"/>
                <wp:effectExtent l="8890" t="8255" r="825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1650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95pt;margin-top:-29.55pt;width:127.4pt;height:129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9930</wp:posOffset>
                </wp:positionH>
                <wp:positionV relativeFrom="paragraph">
                  <wp:posOffset>-375285</wp:posOffset>
                </wp:positionV>
                <wp:extent cx="4581525" cy="95548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金融管理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时间                   公司                       银行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和研究各银行的市场动态信息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与各银行合作发行联名卡、信用卡，并对其进行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与各银行联合策划商户活动，增加银行卡使用和客户回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与各银行提供我司积分通业务，实现和管理线上线下业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实现与各银行的销售网络化，互联网营销平台与银行达成促销推广活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挖掘和拓展银行的新业务合作项目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按照公司销售计划，如期达成各阶段的销售目标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时间                   公司                       收银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完成所辖区域的产品销售任务，提升产品在区域内的占比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辖区域内市场的开拓、客户的开发、网点的布局及客户前期谈判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所辖区域内卖场的出样规划布置，整体形象的维护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辖区域内产品线的设定，产品零售价、标价制订，整体价格体系的维护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辖区域内客户进、销、存情况，及时跟进客户提货计划和物流状况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渠道促销方案的制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预算、确认渠道客户的各项费用，及时对账、催款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所辖区域内竞品动态及节假日促销活动计划，并制订出相应策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乐观自信、善于沟通，擅长业务沟通谈判技巧，抗压能力强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具备良好的职业道德及风险识别能力，诚实守信，具备团队合作精神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敢于挑战高薪，勇于担当，有独立经营意识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752.35pt;mso-wrap-distance-left:9.05pt;mso-wrap-distance-right:9.05pt;mso-wrap-distance-top:0pt;mso-wrap-distance-bottom:0pt;margin-top:-29.5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金融管理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kern w:val="0"/>
                          <w:sz w:val="22"/>
                          <w:szCs w:val="22"/>
                        </w:rPr>
                        <w:t>时间                   公司                       银行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和研究各银行的市场动态信息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与各银行合作发行联名卡、信用卡，并对其进行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与各银行联合策划商户活动，增加银行卡使用和客户回馈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与各银行提供我司积分通业务，实现和管理线上线下业务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实现与各银行的销售网络化，互联网营销平台与银行达成促销推广活动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挖掘和拓展银行的新业务合作项目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按照公司销售计划，如期达成各阶段的销售目标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366091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kern w:val="0"/>
                          <w:sz w:val="22"/>
                          <w:szCs w:val="22"/>
                        </w:rPr>
                        <w:t>时间                   公司                       收银员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完成所辖区域的产品销售任务，提升产品在区域内的占比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辖区域内市场的开拓、客户的开发、网点的布局及客户前期谈判工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所辖区域内卖场的出样规划布置，整体形象的维护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辖区域内产品线的设定，产品零售价、标价制订，整体价格体系的维护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辖区域内客户进、销、存情况，及时跟进客户提货计划和物流状况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渠道促销方案的制订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预算、确认渠道客户的各项费用，及时对账、催款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所辖区域内竞品动态及节假日促销活动计划，并制订出相应策略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乐观自信、善于沟通，擅长业务沟通谈判技巧，抗压能力强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具备良好的职业道德及风险识别能力，诚实守信，具备团队合作精神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敢于挑战高薪，勇于担当，有独立经营意识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2970</wp:posOffset>
                </wp:positionH>
                <wp:positionV relativeFrom="paragraph">
                  <wp:posOffset>128905</wp:posOffset>
                </wp:positionV>
                <wp:extent cx="201295" cy="201295"/>
                <wp:effectExtent l="0" t="635" r="635" b="0"/>
                <wp:wrapNone/>
                <wp:docPr id="8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76092" stroked="f" o:allowincell="f" style="position:absolute;margin-left:-71.1pt;margin-top:10.1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230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61B0"/>
                                <w:sz w:val="24"/>
                              </w:rPr>
                            </w:pPr>
                            <w:r>
                              <w:rPr>
                                <w:color w:val="0061B0"/>
                                <w:sz w:val="24"/>
                              </w:rPr>
                              <w:t>求职意向：银行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61B0"/>
                          <w:sz w:val="24"/>
                        </w:rPr>
                      </w:pPr>
                      <w:r>
                        <w:rPr>
                          <w:color w:val="0061B0"/>
                          <w:sz w:val="24"/>
                        </w:rPr>
                        <w:t>求职意向：银行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9425</wp:posOffset>
                </wp:positionH>
                <wp:positionV relativeFrom="paragraph">
                  <wp:posOffset>106045</wp:posOffset>
                </wp:positionV>
                <wp:extent cx="1993900" cy="23717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86.75pt;mso-wrap-distance-left:9.05pt;mso-wrap-distance-right:9.05pt;mso-wrap-distance-top:0pt;mso-wrap-distance-bottom:0pt;margin-top:8.35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4875</wp:posOffset>
                </wp:positionH>
                <wp:positionV relativeFrom="paragraph">
                  <wp:posOffset>148590</wp:posOffset>
                </wp:positionV>
                <wp:extent cx="201295" cy="201295"/>
                <wp:effectExtent l="635" t="635" r="635" b="0"/>
                <wp:wrapNone/>
                <wp:docPr id="12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376092" stroked="f" o:allowincell="f" style="position:absolute;margin-left:-71.25pt;margin-top:11.7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7675</wp:posOffset>
                </wp:positionH>
                <wp:positionV relativeFrom="paragraph">
                  <wp:posOffset>103505</wp:posOffset>
                </wp:positionV>
                <wp:extent cx="1703705" cy="417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32.9pt;mso-wrap-distance-left:9.05pt;mso-wrap-distance-right:9.05pt;mso-wrap-distance-top:0pt;mso-wrap-distance-bottom:0pt;margin-top:8.1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4805</wp:posOffset>
                </wp:positionH>
                <wp:positionV relativeFrom="paragraph">
                  <wp:posOffset>71120</wp:posOffset>
                </wp:positionV>
                <wp:extent cx="391795" cy="401320"/>
                <wp:effectExtent l="0" t="0" r="0" b="635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61b0" stroked="f" o:allowincell="f" style="position:absolute;margin-left:427.15pt;margin-top:5.6pt;width:30.8pt;height:31.5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635</wp:posOffset>
                </wp:positionH>
                <wp:positionV relativeFrom="paragraph">
                  <wp:posOffset>111125</wp:posOffset>
                </wp:positionV>
                <wp:extent cx="434975" cy="257175"/>
                <wp:effectExtent l="635" t="0" r="0" b="0"/>
                <wp:wrapNone/>
                <wp:docPr id="15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61b0" stroked="f" o:allowincell="f" style="position:absolute;margin-left:350.05pt;margin-top:8.75pt;width:34.2pt;height:20.2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260350</wp:posOffset>
                </wp:positionV>
                <wp:extent cx="201295" cy="201295"/>
                <wp:effectExtent l="635" t="635" r="635" b="0"/>
                <wp:wrapNone/>
                <wp:docPr id="16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376092" stroked="f" o:allowincell="f" style="position:absolute;margin-left:-71.25pt;margin-top:20.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0</wp:posOffset>
                </wp:positionH>
                <wp:positionV relativeFrom="paragraph">
                  <wp:posOffset>171450</wp:posOffset>
                </wp:positionV>
                <wp:extent cx="401320" cy="347980"/>
                <wp:effectExtent l="0" t="0" r="635" b="635"/>
                <wp:wrapNone/>
                <wp:docPr id="17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61b0" stroked="f" o:allowincell="f" style="position:absolute;margin-left:352.5pt;margin-top:13.5pt;width:31.55pt;height:27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0690</wp:posOffset>
                </wp:positionH>
                <wp:positionV relativeFrom="paragraph">
                  <wp:posOffset>121285</wp:posOffset>
                </wp:positionV>
                <wp:extent cx="349885" cy="373380"/>
                <wp:effectExtent l="635" t="0" r="0" b="635"/>
                <wp:wrapNone/>
                <wp:docPr id="18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61b0" stroked="f" o:allowincell="f" style="position:absolute;margin-left:434.7pt;margin-top:9.55pt;width:27.5pt;height:29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