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655</wp:posOffset>
                </wp:positionH>
                <wp:positionV relativeFrom="paragraph">
                  <wp:posOffset>-988060</wp:posOffset>
                </wp:positionV>
                <wp:extent cx="7501890" cy="110617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1106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2.65pt;margin-top:-77.8pt;width:590.65pt;height:870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-113030</wp:posOffset>
                </wp:positionV>
                <wp:extent cx="762000" cy="557530"/>
                <wp:effectExtent l="0" t="0" r="0" b="635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7640"/>
                          <a:chOff x="0" y="0"/>
                          <a:chExt cx="76212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84680" y="21780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9.9pt;margin-top:-8.9pt;width:74.55pt;height:36.7pt" coordorigin="-1998,-178" coordsize="1491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10243f" stroked="f" o:allowincell="f" style="position:absolute;left:-1998;top:165;width:834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" fillcolor="#376092" stroked="f" o:allowincell="f" style="position:absolute;left:-1707;top:-178;width:1199;height:733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-988695</wp:posOffset>
                </wp:positionV>
                <wp:extent cx="5471795" cy="1936750"/>
                <wp:effectExtent l="635" t="0" r="0" b="0"/>
                <wp:wrapNone/>
                <wp:docPr id="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19368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376092" stroked="f" o:allowincell="f" style="position:absolute;margin-left:75.6pt;margin-top:-77.85pt;width:430.8pt;height:152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9580</wp:posOffset>
                </wp:positionH>
                <wp:positionV relativeFrom="paragraph">
                  <wp:posOffset>-60261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5.45pt;margin-top:-47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965</wp:posOffset>
                </wp:positionH>
                <wp:positionV relativeFrom="paragraph">
                  <wp:posOffset>-4318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0</wp:posOffset>
                </wp:positionH>
                <wp:positionV relativeFrom="paragraph">
                  <wp:posOffset>-13398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财务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5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财务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130810</wp:posOffset>
                </wp:positionV>
                <wp:extent cx="635" cy="8966835"/>
                <wp:effectExtent l="6350" t="635" r="635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0.3pt" to="75.55pt,716.3pt" ID="直线 29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293370</wp:posOffset>
                </wp:positionV>
                <wp:extent cx="1385570" cy="407670"/>
                <wp:effectExtent l="0" t="0" r="0" b="0"/>
                <wp:wrapNone/>
                <wp:docPr id="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55pt;margin-top:23.1pt;width:118.2pt;height:26.9pt" coordorigin="1100,462" coordsize="2364,538">
                <v:shape id="shape_0" ID="自选图形 34" fillcolor="#10243f" stroked="f" o:allowincell="f" style="position:absolute;left:1101;top:68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5" fillcolor="#376092" stroked="f" o:allowincell="f" style="position:absolute;left:1282;top:46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840</wp:posOffset>
                </wp:positionH>
                <wp:positionV relativeFrom="paragraph">
                  <wp:posOffset>9525</wp:posOffset>
                </wp:positionV>
                <wp:extent cx="4908550" cy="6595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659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519.3pt;mso-wrap-distance-left:9.05pt;mso-wrap-distance-right:9.05pt;mso-wrap-distance-top:0pt;mso-wrap-distance-bottom:0pt;margin-top:0.75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18515</wp:posOffset>
                </wp:positionH>
                <wp:positionV relativeFrom="paragraph">
                  <wp:posOffset>114300</wp:posOffset>
                </wp:positionV>
                <wp:extent cx="1385570" cy="407670"/>
                <wp:effectExtent l="0" t="0" r="0" b="0"/>
                <wp:wrapNone/>
                <wp:docPr id="10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55.4pt;margin-top:9pt;width:118.2pt;height:26.9pt" coordorigin="1108,180" coordsize="2364,538">
                <v:shape id="shape_0" ID="自选图形 38" fillcolor="#10243f" stroked="f" o:allowincell="f" style="position:absolute;left:1108;top:398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9" fillcolor="#376092" stroked="f" o:allowincell="f" style="position:absolute;left:1289;top:180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8825</wp:posOffset>
                </wp:positionH>
                <wp:positionV relativeFrom="paragraph">
                  <wp:posOffset>14414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1.35pt;mso-position-vertical-relative:text;margin-left:-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1370</wp:posOffset>
                </wp:positionH>
                <wp:positionV relativeFrom="paragraph">
                  <wp:posOffset>179070</wp:posOffset>
                </wp:positionV>
                <wp:extent cx="1385570" cy="407670"/>
                <wp:effectExtent l="0" t="0" r="0" b="0"/>
                <wp:wrapNone/>
                <wp:docPr id="12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54.05pt;margin-top:14.1pt;width:118.2pt;height:26.9pt" coordorigin="1081,282" coordsize="2364,538">
                <v:shape id="shape_0" ID="自选图形 41" fillcolor="#10243f" stroked="f" o:allowincell="f" style="position:absolute;left:1081;top:50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2" fillcolor="#376092" stroked="f" o:allowincell="f" style="position:absolute;left:1262;top:28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01370</wp:posOffset>
                </wp:positionH>
                <wp:positionV relativeFrom="paragraph">
                  <wp:posOffset>102870</wp:posOffset>
                </wp:positionV>
                <wp:extent cx="1385570" cy="407670"/>
                <wp:effectExtent l="0" t="0" r="0" b="0"/>
                <wp:wrapNone/>
                <wp:docPr id="1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54.05pt;margin-top:8.1pt;width:118.2pt;height:26.9pt" coordorigin="1081,162" coordsize="2364,538">
                <v:shape id="shape_0" ID="自选图形 44" fillcolor="#10243f" stroked="f" o:allowincell="f" style="position:absolute;left:1081;top:38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5" fillcolor="#376092" stroked="f" o:allowincell="f" style="position:absolute;left:1262;top:16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