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010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7255</wp:posOffset>
                </wp:positionH>
                <wp:positionV relativeFrom="paragraph">
                  <wp:posOffset>-694055</wp:posOffset>
                </wp:positionV>
                <wp:extent cx="1477645" cy="147828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478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65pt;margin-top:-54.65pt;width:116.3pt;height:116.3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-408305</wp:posOffset>
                </wp:positionV>
                <wp:extent cx="5979795" cy="68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  <w:t>初级网络代表简历有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54.1pt;mso-wrap-distance-left:9.05pt;mso-wrap-distance-right:9.05pt;mso-wrap-distance-top:0pt;mso-wrap-distance-bottom:0pt;margin-top:-32.15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Cs w:val="46"/>
                        </w:rPr>
                        <w:t>初级网络代表简历有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3380</wp:posOffset>
                </wp:positionH>
                <wp:positionV relativeFrom="paragraph">
                  <wp:posOffset>226060</wp:posOffset>
                </wp:positionV>
                <wp:extent cx="6202045" cy="8032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的时候没有后顾之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工作积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热情周到，有一定的领导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高度敬业，表现出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工作认真，负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3DMA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我的专长和特殊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精通大多设计软件如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3dmax.autocad.photoshop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有非常优秀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skuchu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建模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 xml:space="preserve">!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632.5pt;mso-wrap-distance-left:9.05pt;mso-wrap-distance-right:9.05pt;mso-wrap-distance-top:0pt;mso-wrap-distance-bottom:0pt;margin-top:17.8pt;mso-position-vertical-relative:text;margin-left:-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hyperlink r:id="rId7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工作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认真刻苦，服务态度非常好，使经理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的时候没有后顾之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工作积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热情周到，有一定的领导</w:t>
                      </w:r>
                      <w:hyperlink r:id="rId8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能力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高度敬业，表现出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工作认真，负责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1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0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自我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熟练运用各种应用程序：天正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3DMA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AUTOCA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 xml:space="preserve">、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2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我的专长和特殊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精通大多设计软件如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3dmax.autocad.photoshop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有非常优秀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skuchu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建模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3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4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自己多次在项目中任专业负责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 xml:space="preserve">!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5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hyperlink" Target="http://www.wdjl.net/gerenjianli/gerenjianlimoban/1862405.html" TargetMode="External"/><Relationship Id="rId8" Type="http://schemas.openxmlformats.org/officeDocument/2006/relationships/hyperlink" Target="http://www.wdjl.net/gerenjianli/gerenjianlimoban/1548923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wdjl.net/mianshibaodian/ziwojieshao/2269304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