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【基本资料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姓 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***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性 别： 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籍 贯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***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民 族： 汉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婚姻状况： 未婚 年 龄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现所在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***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身 高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70cm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证件类型： 身份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************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【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概况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毕业学校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师专 最快到岗： 随时到岗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专 业： 计算机应用 希望岗位： 技术总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最高学历： 大专 希望地区： 广东东莞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待遇要求： 面议 要求提供住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 从业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 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从业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 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语言水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英语等级考试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ET-4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计算机能力： 网络工程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职业技能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专长：本人在电信类业务代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弱电系统集成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网络电话三个项目上有相当的实践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代理过中国铁通固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中国网通固话及宽带等业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跟进及实施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万左右新工厂弱电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集团电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监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综合布线系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事考勤薪资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门禁系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网络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机房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广播系统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从事网络电话项目的软交换系统网络终端计费系统终端客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话吧等操作；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优秀的销售成绩，丰富的客户拓展经验，良好的产品渠道开发和管理能力，举办过产品展示会的经验和管理经验，并具备丰富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ntern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经验。系统集成项目亲自参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实际参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VOI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项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较强的实际动手能力。从方案设计到与客户面谈，从客户跟进到最后签单，全程熟悉操作。性格开朗，具有强烈的团队意识，喜爱体育运动、音乐、交友。 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自我评价： 专长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销售方面专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精通弱电工程等业务；对各行业知识易上手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精通市场销售与沟通技能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强烈的责任心和良好的职业道德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在东莞深圳两地有大量客户基础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接受过大量销量类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NLP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陈安之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；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技术方面专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网络系统架构，有设计和工程实施经验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主流网络产品和服务器、存储、网络安全及系统软件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精通个人电脑及服务器系统软故障排除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了解网站组建、网页制作及相关脚本语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考勤系统（基于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Q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）的安装及维护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集团电话安装、编程及维护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: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三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松下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东芝等系统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精通数码监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路实时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路实时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路实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)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数码电话监录系统的设计及安装调试；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悉广播系统设计及安装调试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实际主导项目列举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东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7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据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22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语音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2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个监控点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6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有线电视点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东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3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据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19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语音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码监控点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东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4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据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2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语音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6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码监控点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东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8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数据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52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语音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&amp; 1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数码监控点 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【工作经验】 至今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家公司服务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工作经验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 xml:space="preserve"> ■ 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 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~ 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）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性质： 私营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?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民营企业 行业类别： 通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?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电信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工作描述： 计算机应用类协助支持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取得了不少成绩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弱电系统集成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网络电话等。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后附求职信，期待与您的面谈！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2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