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86180</wp:posOffset>
                </wp:positionH>
                <wp:positionV relativeFrom="paragraph">
                  <wp:posOffset>-932180</wp:posOffset>
                </wp:positionV>
                <wp:extent cx="7660640" cy="1353185"/>
                <wp:effectExtent l="0" t="0" r="635" b="635"/>
                <wp:wrapNone/>
                <wp:docPr id="1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0800" cy="1353240"/>
                        </a:xfrm>
                        <a:prstGeom prst="flowChartOffpageConnector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ID="自选图形 10" fillcolor="#0070c0" stroked="f" o:allowincell="f" style="position:absolute;margin-left:-93.4pt;margin-top:-73.4pt;width:603.15pt;height:106.5pt;mso-wrap-style:none;v-text-anchor:middle" type="_x0000_t177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71040</wp:posOffset>
            </wp:positionH>
            <wp:positionV relativeFrom="paragraph">
              <wp:posOffset>-67310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17395</wp:posOffset>
                </wp:positionH>
                <wp:positionV relativeFrom="paragraph">
                  <wp:posOffset>-6159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58.85pt;margin-top:-4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94665</wp:posOffset>
                </wp:positionH>
                <wp:positionV relativeFrom="paragraph">
                  <wp:posOffset>-483870</wp:posOffset>
                </wp:positionV>
                <wp:extent cx="201993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36C09"/>
                                <w:sz w:val="26"/>
                                <w:szCs w:val="26"/>
                              </w:rPr>
                              <w:t>求职意向：市场营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40.65pt;mso-wrap-distance-left:9.05pt;mso-wrap-distance-right:9.05pt;mso-wrap-distance-top:0pt;mso-wrap-distance-bottom:0pt;margin-top:-38.1pt;mso-position-vertical-relative:text;margin-left:-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color w:val="E36C09"/>
                          <w:sz w:val="26"/>
                          <w:szCs w:val="26"/>
                        </w:rPr>
                        <w:t>求职意向：市场营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6120</wp:posOffset>
                </wp:positionH>
                <wp:positionV relativeFrom="paragraph">
                  <wp:posOffset>-530225</wp:posOffset>
                </wp:positionV>
                <wp:extent cx="7181850" cy="381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姓名：         地址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市         邮箱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:173jL.com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:12345678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5pt;height:30pt;mso-wrap-distance-left:9.05pt;mso-wrap-distance-right:9.05pt;mso-wrap-distance-top:0pt;mso-wrap-distance-bottom:0pt;margin-top:-41.75pt;mso-position-vertical-relative:text;margin-left:-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 xml:space="preserve">姓名：         地址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市         邮箱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:173jL.com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:12345678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0380</wp:posOffset>
                </wp:positionH>
                <wp:positionV relativeFrom="paragraph">
                  <wp:posOffset>241300</wp:posOffset>
                </wp:positionV>
                <wp:extent cx="6443345" cy="80410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345" cy="804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70C0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8"/>
                                <w:szCs w:val="28"/>
                              </w:rPr>
                              <w:t>2010.9-2014.7          xx</w:t>
                            </w:r>
                            <w:r>
                              <w:rPr>
                                <w:b w:val="false"/>
                                <w:bCs/>
                                <w:sz w:val="28"/>
                                <w:szCs w:val="28"/>
                              </w:rPr>
                              <w:t>大学                市场营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1"/>
                                <w:szCs w:val="21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：基本会计、统计学、市场营销、国际市场营销、市场调查与预测、商业心理学、广告学、公共关系学、货币银行学、经济法、国际贸易、大学英语、经济数学、计算机应用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70C0"/>
                                <w:sz w:val="32"/>
                                <w:szCs w:val="32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2014 /2—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至今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 xml:space="preserve">XX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 xml:space="preserve">汽车制造有限公司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完成公司的销售任务，配合实施市场推广计划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讲解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汽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型号、性能、发动机优势等，并组织客户进行试驾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提供优质的服务，提高二次合作的机会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培训新人，提高公司整体销售业绩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2014 /2—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至今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 xml:space="preserve">XX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 xml:space="preserve">汽车制造有限公司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完成公司的销售任务，配合实施市场推广计划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讲解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汽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型号、性能、发动机优势等，并组织客户进行试驾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提供优质的服务，提高二次合作的机会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培训新人，提高公司整体销售业绩。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个人简历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2014 /2—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至今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 xml:space="preserve">XX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 xml:space="preserve">汽车制造有限公司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完成公司的销售任务，配合实施市场推广计划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讲解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汽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型号、性能、发动机优势等，并组织客户进行试驾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提供优质的服务，提高二次合作的机会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培训新人，提高公司整体销售业绩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32"/>
                                <w:szCs w:val="3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70C0"/>
                                <w:sz w:val="32"/>
                                <w:szCs w:val="32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 w:before="0" w:after="15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  <w:shd w:fill="F3FFEC" w:val="clear"/>
                              </w:rPr>
                              <w:t>全国市场营销职业人员培训认证（高级</w:t>
                            </w:r>
                            <w:hyperlink r:id="rId7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3FFEC" w:val="clear"/>
                                </w:rPr>
                                <w:t>营销员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  <w:shd w:fill="F3FFEC" w:val="clear"/>
                              </w:rPr>
                              <w:t xml:space="preserve">）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英语（良好）听说（良好），读写（良好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70C0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热爱销售工作，具备娴熟的销售技能以及谈判技巧，熟悉各汽车品牌旗下的车款特性，能够为客户提供专业的介绍和服务。能够与同事和客户进行良好的沟通，做事讲究团队合作。秉承着诚信，自信的人生态度，相信自己一定能够在较短的时间内适应新工作并且创造高价值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35pt;height:633.15pt;mso-wrap-distance-left:9.05pt;mso-wrap-distance-right:9.05pt;mso-wrap-distance-top:0pt;mso-wrap-distance-bottom:0pt;margin-top:19pt;mso-position-vertical-relative:text;margin-left:-3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color w:val="0070C0"/>
                          <w:sz w:val="32"/>
                          <w:szCs w:val="32"/>
                        </w:rPr>
                      </w:pPr>
                      <w:r>
                        <w:rPr>
                          <w:color w:val="0070C0"/>
                          <w:sz w:val="32"/>
                          <w:szCs w:val="32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 w:val="28"/>
                          <w:szCs w:val="28"/>
                        </w:rPr>
                        <w:t>2010.9-2014.7          xx</w:t>
                      </w:r>
                      <w:r>
                        <w:rPr>
                          <w:b w:val="false"/>
                          <w:bCs/>
                          <w:sz w:val="28"/>
                          <w:szCs w:val="28"/>
                        </w:rPr>
                        <w:t>大学                市场营销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bCs/>
                          <w:sz w:val="21"/>
                          <w:szCs w:val="21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：基本会计、统计学、市场营销、国际市场营销、市场调查与预测、商业心理学、广告学、公共关系学、货币银行学、经济法、国际贸易、大学英语、经济数学、计算机应用等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70C0"/>
                          <w:sz w:val="32"/>
                          <w:szCs w:val="32"/>
                        </w:rPr>
                      </w:pPr>
                      <w:r>
                        <w:rPr>
                          <w:color w:val="0070C0"/>
                          <w:sz w:val="32"/>
                          <w:szCs w:val="32"/>
                        </w:rPr>
                        <w:t>工作经验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2014 /2—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至今：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 xml:space="preserve">XX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 xml:space="preserve">汽车制造有限公司  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完成公司的销售任务，配合实施市场推广计划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讲解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FFFFF" w:val="clear"/>
                          </w:rPr>
                          <w:t>汽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型号、性能、发动机优势等，并组织客户进行试驾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提供优质的服务，提高二次合作的机会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培训新人，提高公司整体销售业绩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2014 /2—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至今：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 xml:space="preserve">XX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 xml:space="preserve">汽车制造有限公司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完成公司的销售任务，配合实施市场推广计划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讲解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FFFFF" w:val="clear"/>
                          </w:rPr>
                          <w:t>汽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型号、性能、发动机优势等，并组织客户进行试驾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提供优质的服务，提高二次合作的机会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培训新人，提高公司整体销售业绩。【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个人简历 </w:t>
                      </w:r>
                      <w:hyperlink r:id="rId10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2014 /2—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至今：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 xml:space="preserve">XX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 xml:space="preserve">汽车制造有限公司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完成公司的销售任务，配合实施市场推广计划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讲解</w:t>
                      </w:r>
                      <w:hyperlink r:id="rId11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FFFFF" w:val="clear"/>
                          </w:rPr>
                          <w:t>汽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型号、性能、发动机优势等，并组织客户进行试驾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提供优质的服务，提高二次合作的机会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培训新人，提高公司整体销售业绩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32"/>
                          <w:szCs w:val="3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color w:val="0070C0"/>
                          <w:sz w:val="32"/>
                          <w:szCs w:val="32"/>
                        </w:rPr>
                      </w:pPr>
                      <w:r>
                        <w:rPr>
                          <w:color w:val="0070C0"/>
                          <w:sz w:val="32"/>
                          <w:szCs w:val="32"/>
                        </w:rPr>
                        <w:t>技能证书</w:t>
                      </w:r>
                    </w:p>
                    <w:p>
                      <w:pPr>
                        <w:pStyle w:val="HTML"/>
                        <w:widowControl/>
                        <w:spacing w:lineRule="exact" w:line="380" w:before="0" w:after="15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  <w:shd w:fill="F3FFEC" w:val="clear"/>
                        </w:rPr>
                        <w:t>全国市场营销职业人员培训认证（高级</w:t>
                      </w:r>
                      <w:hyperlink r:id="rId12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3FFEC" w:val="clear"/>
                          </w:rPr>
                          <w:t>营销员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  <w:shd w:fill="F3FFEC" w:val="clear"/>
                        </w:rPr>
                        <w:t xml:space="preserve">）   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英语（良好）听说（良好），读写（良好）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color w:val="0070C0"/>
                          <w:sz w:val="32"/>
                          <w:szCs w:val="32"/>
                        </w:rPr>
                      </w:pPr>
                      <w:r>
                        <w:rPr>
                          <w:color w:val="0070C0"/>
                          <w:sz w:val="32"/>
                          <w:szCs w:val="32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热爱销售工作，具备娴熟的销售技能以及谈判技巧，熟悉各汽车品牌旗下的车款特性，能够为客户提供专业的介绍和服务。能够与同事和客户进行良好的沟通，做事讲究团队合作。秉承着诚信，自信的人生态度，相信自己一定能够在较短的时间内适应新工作并且创造高价值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55065</wp:posOffset>
                </wp:positionH>
                <wp:positionV relativeFrom="paragraph">
                  <wp:posOffset>1202690</wp:posOffset>
                </wp:positionV>
                <wp:extent cx="8255000" cy="306705"/>
                <wp:effectExtent l="0" t="635" r="0" b="0"/>
                <wp:wrapNone/>
                <wp:docPr id="7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5160" cy="3067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0070c0" stroked="f" o:allowincell="f" style="position:absolute;margin-left:-90.95pt;margin-top:94.7pt;width:649.95pt;height:24.1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4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7" Type="http://schemas.openxmlformats.org/officeDocument/2006/relationships/hyperlink" Target="http://www.baidu.com/s?wd=&#33829;&#38144;&#21592;&amp;hl_tag=textlink&amp;tn=SE_hldp01350_v6v6zkg6" TargetMode="External"/><Relationship Id="rId8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9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10" Type="http://schemas.openxmlformats.org/officeDocument/2006/relationships/hyperlink" Target="http://www.173jL.com/" TargetMode="External"/><Relationship Id="rId11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12" Type="http://schemas.openxmlformats.org/officeDocument/2006/relationships/hyperlink" Target="http://www.baidu.com/s?wd=&#33829;&#38144;&#21592;&amp;hl_tag=textlink&amp;tn=SE_hldp01350_v6v6zkg6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2T16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