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77933c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77933c" stroked="f" o:allowincell="f" style="position:absolute;margin-left:-66.4pt;margin-top:-71.15pt;width:168.3pt;height:845.95pt;mso-wrap-style:none;v-text-anchor:middle">
                <v:fill o:detectmouseclick="t" type="solid" color2="#886cc3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20320" t="19050" r="19050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d9d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d9d9d9" stroked="t" o:allowincell="f" style="position:absolute;margin-left:-26.3pt;margin-top:-107.35pt;width:90.85pt;height:126.65pt;mso-wrap-style:none;v-text-anchor:middle;rotation:90" type="_x0000_t15">
                <v:fill o:detectmouseclick="t" type="solid" color2="#262626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-9715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77933c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77933c" stroked="f" o:allowincell="f" style="position:absolute;margin-left:127.6pt;margin-top:-7.65pt;width:83.3pt;height:25pt;mso-wrap-style:none;v-text-anchor:middle">
                <v:fill o:detectmouseclick="t" type="solid" color2="#886cc3" opacity="0.7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生物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生物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7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75pt;margin-top:4.25pt;width:101.9pt;height:134.1pt" coordorigin="-655,85" coordsize="2038,2682">
                <v:rect id="shape_0" ID="矩形 8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893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8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29.05pt;margin-top:4.15pt;width:95.95pt;height:125.2pt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53540</wp:posOffset>
                </wp:positionH>
                <wp:positionV relativeFrom="paragraph">
                  <wp:posOffset>93980</wp:posOffset>
                </wp:positionV>
                <wp:extent cx="1058545" cy="318135"/>
                <wp:effectExtent l="635" t="635" r="0" b="0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77933c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77933c" stroked="f" o:allowincell="f" style="position:absolute;margin-left:130.2pt;margin-top:7.4pt;width:83.3pt;height:25pt;mso-wrap-style:none;v-text-anchor:middle">
                <v:fill o:detectmouseclick="t" type="solid" color2="#886cc3" opacity="0.7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d9d9d9" stroked="f" o:allowincell="f" style="position:absolute;margin-left:-51pt;margin-top:6.45pt;width:139.15pt;height:73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9895</wp:posOffset>
                </wp:positionH>
                <wp:positionV relativeFrom="paragraph">
                  <wp:posOffset>-5428615</wp:posOffset>
                </wp:positionV>
                <wp:extent cx="4389120" cy="9836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983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职业技术学院     生物制药      大专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制药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物工程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各车间实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车间文员 ，制备丸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片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，熟悉各工艺流程华天宝大药房  任帐务文员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药柜柜长  ，对药品的进、销、存进行管理。处理药店日常事务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cs="微软雅黑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74.55pt;mso-wrap-distance-left:9.05pt;mso-wrap-distance-right:9.05pt;mso-wrap-distance-top:0pt;mso-wrap-distance-bottom:0pt;margin-top:-427.45pt;mso-position-vertical-relative:text;margin-left:1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职业技术学院     生物制药      大专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实务、药品安全生产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center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制药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生物工程 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各车间实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口服液车间文员 ，制备丸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片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口服液，熟悉各工艺流程华天宝大药房  任帐务文员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中药柜柜长  ，对药品的进、销、存进行管理。处理药店日常事务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 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cs="微软雅黑"/>
                          <w:sz w:val="18"/>
                          <w:szCs w:val="22"/>
                        </w:rPr>
                      </w:pPr>
                      <w:r>
                        <w:rPr>
                          <w:rFonts w:cs="微软雅黑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