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06780</wp:posOffset>
            </wp:positionV>
            <wp:extent cx="7560310" cy="10692130"/>
            <wp:effectExtent l="0" t="0" r="0" b="0"/>
            <wp:wrapNone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80</wp:posOffset>
                </wp:positionH>
                <wp:positionV relativeFrom="paragraph">
                  <wp:posOffset>171450</wp:posOffset>
                </wp:positionV>
                <wp:extent cx="6477000" cy="1323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会议记录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04.2pt;mso-wrap-distance-left:9.05pt;mso-wrap-distance-right:9.05pt;mso-wrap-distance-top:0pt;mso-wrap-distance-bottom:0pt;margin-top:13.5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会议记录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 w:eastAsia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基本信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　　名：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　　别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目前所在： 海珠区 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户口所在： 广州 国　　籍： 中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婚姻状况： 未婚 民　　族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诚信徽章： 未申请 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5 cm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人才测评： 未测评 体　　重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人才类型： 应届毕业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应聘职位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资料录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　　称： 无职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求职类型： </w:t>
      </w:r>
      <w:hyperlink r:id="rId5" w:tgtFrame="http://www.cnrencai.com/gerenjianli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实习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可到职日期： 随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月薪要求： 面议 希望工作地区： 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：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东亚银行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11-0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1-1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性质： 中外合资　　所属行业：银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位： 资料录入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协助同事处理日常事务，录入各项资料数据，例如香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补贴计划的项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邮件接收发送，文件复印递交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离职原因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广东迈普调研有限公司 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9-09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0-02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性质： 私营企业　　所属行业：专业服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咨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翻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猎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位： 调查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描述： 协助公司完成每个调查项目，完成调查问卷，访问，以及笔录等工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毕业院校： 广州城建职业学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最高学历： 大专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2-06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专 业 一： 工程造价 专 业 二： 电子商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起始年月 终止年月 学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机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)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学专业 获得证书 证书编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语言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外语： 英语　良好 粤语水平： 精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其它外语能力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国语水平： 优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能力及其他专长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就读工程造价专业，熟悉清单定额，有出色的制图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掌握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A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制图并获取证书，熟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、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lash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、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CorelDRAW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联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同时熟悉电子商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掌握各类办公司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or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ower poin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个人自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我就读工程造价专业，我对预算非常甘兴趣，主要想在建筑行业发展，我可以边学边做，这样可以让我积累更多的经验。我有出色的制图能力，熟悉广东省清单定额，会运用广联达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CAD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的制图软件，熟练掌握各类办公司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or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ower poin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。在工作上我做事认真仔细，有耐心和责任心，能承受工作压力，有团队合作精神。我会踏实地一步步去学习争取不断进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cnrencai.com/shixibaogao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1T07:28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