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4750</wp:posOffset>
                </wp:positionH>
                <wp:positionV relativeFrom="paragraph">
                  <wp:posOffset>-628015</wp:posOffset>
                </wp:positionV>
                <wp:extent cx="7683500" cy="1946910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1946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04040" stroked="f" o:allowincell="f" style="position:absolute;margin-left:-92.5pt;margin-top:-49.45pt;width:604.95pt;height:153.25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8130</wp:posOffset>
                </wp:positionH>
                <wp:positionV relativeFrom="paragraph">
                  <wp:posOffset>-850265</wp:posOffset>
                </wp:positionV>
                <wp:extent cx="2159000" cy="360045"/>
                <wp:effectExtent l="0" t="0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36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f" o:allowincell="f" style="position:absolute;margin-left:321.9pt;margin-top:-66.95pt;width:169.95pt;height:28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05805</wp:posOffset>
                </wp:positionH>
                <wp:positionV relativeFrom="paragraph">
                  <wp:posOffset>-766445</wp:posOffset>
                </wp:positionV>
                <wp:extent cx="213995" cy="21399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e46c0a" stroked="f" o:allowincell="f" style="position:absolute;margin-left:457.15pt;margin-top:-60.35pt;width:16.8pt;height:1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71220</wp:posOffset>
                </wp:positionH>
                <wp:positionV relativeFrom="paragraph">
                  <wp:posOffset>-227330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8.65pt;margin-top:-17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12895</wp:posOffset>
                </wp:positionH>
                <wp:positionV relativeFrom="paragraph">
                  <wp:posOffset>-904240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会计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71.2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会计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4805</wp:posOffset>
                </wp:positionH>
                <wp:positionV relativeFrom="paragraph">
                  <wp:posOffset>-989965</wp:posOffset>
                </wp:positionV>
                <wp:extent cx="1782445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61.55pt;mso-wrap-distance-left:9.05pt;mso-wrap-distance-right:9.05pt;mso-wrap-distance-top:0pt;mso-wrap-distance-bottom:0pt;margin-top:-77.95pt;mso-position-vertical-relative:text;margin-left:-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  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26670</wp:posOffset>
                </wp:positionV>
                <wp:extent cx="2632075" cy="295275"/>
                <wp:effectExtent l="8255" t="635" r="8255" b="635"/>
                <wp:wrapNone/>
                <wp:docPr id="7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295200"/>
                          <a:chOff x="0" y="0"/>
                          <a:chExt cx="263196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68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30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68pt;margin-top:2.1pt;width:207.2pt;height:23.2pt" coordorigin="3360,42" coordsize="4144,464">
                <v:line id="shape_0" from="3360,42" to="3360,470" ID="直线 11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line id="shape_0" from="5472,53" to="5472,481" ID="直线 12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line id="shape_0" from="7504,78" to="7504,506" ID="直线 13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8430</wp:posOffset>
                </wp:positionH>
                <wp:positionV relativeFrom="paragraph">
                  <wp:posOffset>57150</wp:posOffset>
                </wp:positionV>
                <wp:extent cx="4063365" cy="218440"/>
                <wp:effectExtent l="1270" t="0" r="635" b="635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218520"/>
                          <a:chOff x="0" y="0"/>
                          <a:chExt cx="4063320" cy="218520"/>
                        </a:xfrm>
                      </wpg:grpSpPr>
                      <wps:wsp>
                        <wps:cNvSpPr/>
                        <wps:spPr>
                          <a:xfrm flipH="1">
                            <a:off x="1347480" y="21600"/>
                            <a:ext cx="1688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922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34920"/>
                            <a:ext cx="1843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0"/>
                            <a:ext cx="141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10.9pt;margin-top:4.5pt;width:319.95pt;height:17.2pt" coordorigin="2218,90" coordsize="6399,344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4340;top:124;width:265;height:27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2218;top:110;width:302;height:294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421;top:145;width:289;height:217;mso-wrap-style:none;v-text-anchor:middle">
                  <v:fill o:detectmouseclick="t" on="false"/>
                  <v:stroke color="#e46c0a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8395;top:90;width:221;height:343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2099310</wp:posOffset>
                </wp:positionV>
                <wp:extent cx="7683500" cy="507365"/>
                <wp:effectExtent l="0" t="0" r="0" b="0"/>
                <wp:wrapNone/>
                <wp:docPr id="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5072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2.2pt;margin-top:-165.3pt;width:604.95pt;height:39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60985</wp:posOffset>
                </wp:positionH>
                <wp:positionV relativeFrom="paragraph">
                  <wp:posOffset>256540</wp:posOffset>
                </wp:positionV>
                <wp:extent cx="1438910" cy="328295"/>
                <wp:effectExtent l="0" t="635" r="635" b="0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32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e46c0a" stroked="f" o:allowincell="f" style="position:absolute;margin-left:-20.55pt;margin-top:20.2pt;width:113.25pt;height:25.8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43815</wp:posOffset>
                </wp:positionV>
                <wp:extent cx="7212330" cy="7762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3.4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030</wp:posOffset>
                </wp:positionH>
                <wp:positionV relativeFrom="paragraph">
                  <wp:posOffset>172720</wp:posOffset>
                </wp:positionV>
                <wp:extent cx="635" cy="5992495"/>
                <wp:effectExtent l="8255" t="635" r="8255" b="635"/>
                <wp:wrapNone/>
                <wp:docPr id="1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92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13.6pt" to="-8.9pt,485.4pt" ID="直线 23" stroked="t" o:allowincell="f" style="position:absolute">
                <v:stroke color="#e46c0a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80670</wp:posOffset>
                </wp:positionH>
                <wp:positionV relativeFrom="paragraph">
                  <wp:posOffset>255905</wp:posOffset>
                </wp:positionV>
                <wp:extent cx="1438910" cy="328295"/>
                <wp:effectExtent l="0" t="635" r="635" b="0"/>
                <wp:wrapNone/>
                <wp:docPr id="13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32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e46c0a" stroked="f" o:allowincell="f" style="position:absolute;margin-left:-22.1pt;margin-top:20.15pt;width:113.25pt;height:25.8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87450</wp:posOffset>
                </wp:positionH>
                <wp:positionV relativeFrom="paragraph">
                  <wp:posOffset>1308735</wp:posOffset>
                </wp:positionV>
                <wp:extent cx="7683500" cy="507365"/>
                <wp:effectExtent l="0" t="635" r="0" b="0"/>
                <wp:wrapNone/>
                <wp:docPr id="14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5072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e46c0a" stroked="f" o:allowincell="f" style="position:absolute;margin-left:-93.5pt;margin-top:103.05pt;width:604.95pt;height:39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