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5080</wp:posOffset>
                </wp:positionV>
                <wp:extent cx="7632065" cy="136525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365120"/>
                          <a:chOff x="0" y="0"/>
                          <a:chExt cx="7632000" cy="13651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607760" cy="135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136512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320"/>
                            <a:ext cx="740880" cy="1354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95pt;margin-top:-0.4pt;width:600.95pt;height:107.5pt" coordorigin="-1899,-8" coordsize="12019,2150">
                <v:rect id="shape_0" ID="矩形 5" fillcolor="#e46c0a" stroked="f" o:allowincell="f" style="position:absolute;left:-1899;top:-1;width:2531;height:2132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3" fillcolor="#fcd5b5" stroked="f" o:allowincell="f" style="position:absolute;left:388;top:-8;width:9731;height:21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4" fillcolor="#f79646" stroked="f" o:allowincell="f" style="position:absolute;left:-775;top:-1;width:1166;height:2132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330</wp:posOffset>
            </wp:positionH>
            <wp:positionV relativeFrom="paragraph">
              <wp:posOffset>-406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5670</wp:posOffset>
                </wp:positionH>
                <wp:positionV relativeFrom="paragraph">
                  <wp:posOffset>-203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pt;margin-top:-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-78486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8pt;mso-position-vertical-relative:text;margin-left:-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7964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290195</wp:posOffset>
                </wp:positionV>
                <wp:extent cx="4103370" cy="1141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89.9pt;mso-wrap-distance-left:9.05pt;mso-wrap-distance-right:9.05pt;mso-wrap-distance-top:0pt;mso-wrap-distance-bottom:0pt;margin-top:22.8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-42545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3.5pt;mso-position-vertical-relative:text;margin-left:1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15</wp:posOffset>
                </wp:positionH>
                <wp:positionV relativeFrom="paragraph">
                  <wp:posOffset>278765</wp:posOffset>
                </wp:positionV>
                <wp:extent cx="635" cy="5673090"/>
                <wp:effectExtent l="12700" t="635" r="12700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1.95pt" to="29.45pt,468.6pt" ID="直线 18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137795</wp:posOffset>
                </wp:positionV>
                <wp:extent cx="264795" cy="264795"/>
                <wp:effectExtent l="635" t="635" r="0" b="0"/>
                <wp:wrapNone/>
                <wp:docPr id="8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18.65pt;margin-top:10.8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86995</wp:posOffset>
                </wp:positionV>
                <wp:extent cx="6675755" cy="7271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口头和书面表达能力。具有很强的学习适应和领悟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组织、策划和管理能力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 xml:space="preserve">工作经历 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组织判断能力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572.55pt;mso-wrap-distance-left:9.05pt;mso-wrap-distance-right:9.05pt;mso-wrap-distance-top:0pt;mso-wrap-distance-bottom:0pt;margin-top:6.8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口头和书面表达能力。具有很强的学习适应和领悟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组织、策划和管理能力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 xml:space="preserve">工作经历      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组织判断能力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80645</wp:posOffset>
                </wp:positionV>
                <wp:extent cx="264795" cy="264795"/>
                <wp:effectExtent l="635" t="1270" r="0" b="0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18.15pt;margin-top:6.3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263525</wp:posOffset>
                </wp:positionV>
                <wp:extent cx="264795" cy="264795"/>
                <wp:effectExtent l="635" t="635" r="0" b="0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17.65pt;margin-top:20.7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100330</wp:posOffset>
                </wp:positionV>
                <wp:extent cx="264795" cy="264795"/>
                <wp:effectExtent l="1270" t="1270" r="0" b="0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18.85pt;margin-top:7.9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0</wp:posOffset>
                </wp:positionH>
                <wp:positionV relativeFrom="paragraph">
                  <wp:posOffset>1179830</wp:posOffset>
                </wp:positionV>
                <wp:extent cx="7632065" cy="285750"/>
                <wp:effectExtent l="0" t="0" r="0" b="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285840"/>
                          <a:chOff x="0" y="0"/>
                          <a:chExt cx="7632000" cy="28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7760" cy="2836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2858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20"/>
                            <a:ext cx="740880" cy="2836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9.5pt;margin-top:92.9pt;width:600.95pt;height:22.5pt" coordorigin="-1790,1858" coordsize="12019,450">
                <v:rect id="shape_0" ID="矩形 9" fillcolor="#e46c0a" stroked="f" o:allowincell="f" style="position:absolute;left:-1790;top:1859;width:2531;height:446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0" fillcolor="#fcd5b5" stroked="f" o:allowincell="f" style="position:absolute;left:497;top:1858;width:9731;height:4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11" fillcolor="#f79646" stroked="f" o:allowincell="f" style="position:absolute;left:-666;top:1859;width:1166;height:44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