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04265</wp:posOffset>
                </wp:positionH>
                <wp:positionV relativeFrom="paragraph">
                  <wp:posOffset>18478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6.95pt;margin-top:14.55pt;width:397.4pt;height:25pt" coordorigin="1739,291" coordsize="7948,500">
                <v:rect id="shape_0" ID="矩形 64" fillcolor="#376092" stroked="f" o:allowincell="f" style="position:absolute;left:1739;top:29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41" to="9688,541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9665</wp:posOffset>
                </wp:positionH>
                <wp:positionV relativeFrom="paragraph">
                  <wp:posOffset>168275</wp:posOffset>
                </wp:positionV>
                <wp:extent cx="5062855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8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8.65pt;height:745.05pt;mso-wrap-distance-left:9.05pt;mso-wrap-distance-right:9.05pt;mso-wrap-distance-top:0pt;mso-wrap-distance-bottom:0pt;margin-top:13.25pt;mso-position-vertical-relative:text;margin-left:8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366091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1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3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4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265</wp:posOffset>
                </wp:positionH>
                <wp:positionV relativeFrom="paragraph">
                  <wp:posOffset>217805</wp:posOffset>
                </wp:positionV>
                <wp:extent cx="5048250" cy="317500"/>
                <wp:effectExtent l="635" t="0" r="635" b="0"/>
                <wp:wrapNone/>
                <wp:docPr id="15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15pt;width:397.4pt;height:25pt" coordorigin="1739,343" coordsize="7948,500">
                <v:rect id="shape_0" ID="矩形 71" fillcolor="#376092" stroked="f" o:allowincell="f" style="position:absolute;left:1739;top:343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93" to="9688,593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164465</wp:posOffset>
                </wp:positionV>
                <wp:extent cx="5048250" cy="317500"/>
                <wp:effectExtent l="635" t="0" r="635" b="0"/>
                <wp:wrapNone/>
                <wp:docPr id="21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86.95pt;margin-top:12.95pt;width:397.4pt;height:25pt" coordorigin="1739,259" coordsize="7948,500">
                <v:rect id="shape_0" ID="矩形 74" fillcolor="#376092" stroked="f" o:allowincell="f" style="position:absolute;left:1739;top:259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509" to="9688,509" ID="直线 7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2T16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