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5670</wp:posOffset>
                </wp:positionV>
                <wp:extent cx="7809230" cy="92075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04040" stroked="f" o:allowincell="f" style="position:absolute;margin-left:-92.2pt;margin-top:-72.1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3360</wp:posOffset>
                </wp:positionH>
                <wp:positionV relativeFrom="paragraph">
                  <wp:posOffset>-5080</wp:posOffset>
                </wp:positionV>
                <wp:extent cx="7809230" cy="8509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9999" stroked="f" o:allowincell="f" style="position:absolute;margin-left:-116.85pt;margin-top:-0.4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-810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2.35pt;margin-top:-6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9999" stroked="f" o:allowincell="f" style="position:absolute;margin-left:-92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06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9999" stroked="f" o:allowincell="f" style="position:absolute;margin-left:490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-798830</wp:posOffset>
                </wp:positionV>
                <wp:extent cx="1241425" cy="68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2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9999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-704215</wp:posOffset>
                </wp:positionV>
                <wp:extent cx="1731645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记者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55.4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>记者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3365</wp:posOffset>
                </wp:positionH>
                <wp:positionV relativeFrom="paragraph">
                  <wp:posOffset>47625</wp:posOffset>
                </wp:positionV>
                <wp:extent cx="3322955" cy="8739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688.15pt;mso-wrap-distance-left:9.05pt;mso-wrap-distance-right:9.05pt;mso-wrap-distance-top:0pt;mso-wrap-distance-bottom:0pt;margin-top:3.7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635" cy="8818245"/>
                <wp:effectExtent l="6350" t="635" r="6350" b="635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7.05pt" to="206.55pt,701.35pt" ID="直线 11" stroked="t" o:allowincell="f" style="position:absolute">
                <v:stroke color="#0099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201295" cy="201295"/>
                <wp:effectExtent l="26035" t="26035" r="25400" b="25400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9999" stroked="t" o:allowincell="f" style="position:absolute;margin-left:199.3pt;margin-top:11.3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2495</wp:posOffset>
                </wp:positionH>
                <wp:positionV relativeFrom="paragraph">
                  <wp:posOffset>6350</wp:posOffset>
                </wp:positionV>
                <wp:extent cx="3258820" cy="87547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41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89.35pt;mso-wrap-distance-left:9.05pt;mso-wrap-distance-right:9.05pt;mso-wrap-distance-top:0pt;mso-wrap-distance-bottom:0pt;margin-top:0.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41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269240</wp:posOffset>
                </wp:positionV>
                <wp:extent cx="201295" cy="201295"/>
                <wp:effectExtent l="26035" t="26035" r="25400" b="2540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9999" stroked="t" o:allowincell="f" style="position:absolute;margin-left:197.95pt;margin-top:21.2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289560</wp:posOffset>
                </wp:positionV>
                <wp:extent cx="201295" cy="201295"/>
                <wp:effectExtent l="26035" t="26035" r="26035" b="25400"/>
                <wp:wrapNone/>
                <wp:docPr id="1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9999" stroked="t" o:allowincell="f" style="position:absolute;margin-left:198.95pt;margin-top:22.8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253365</wp:posOffset>
                </wp:positionV>
                <wp:extent cx="201295" cy="201295"/>
                <wp:effectExtent l="26035" t="26035" r="25400" b="2540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9999" stroked="t" o:allowincell="f" style="position:absolute;margin-left:198.5pt;margin-top:19.9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1289685</wp:posOffset>
                </wp:positionV>
                <wp:extent cx="7809230" cy="920750"/>
                <wp:effectExtent l="0" t="0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04040" stroked="f" o:allowincell="f" style="position:absolute;margin-left:-91.7pt;margin-top:101.5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4760</wp:posOffset>
                </wp:positionH>
                <wp:positionV relativeFrom="paragraph">
                  <wp:posOffset>1249045</wp:posOffset>
                </wp:positionV>
                <wp:extent cx="7809230" cy="85090"/>
                <wp:effectExtent l="0" t="0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9999" stroked="f" o:allowincell="f" style="position:absolute;margin-left:-98.85pt;margin-top:98.3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