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660</wp:posOffset>
                </wp:positionH>
                <wp:positionV relativeFrom="paragraph">
                  <wp:posOffset>178435</wp:posOffset>
                </wp:positionV>
                <wp:extent cx="5545455" cy="1788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5455" cy="178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应届毕业研究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5pt;height:140.85pt;mso-wrap-distance-left:9.05pt;mso-wrap-distance-right:9.05pt;mso-wrap-distance-top:0pt;mso-wrap-distance-bottom:0pt;margin-top:14.05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应届毕业研究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张　某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北京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大学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楼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    1000××</w:t>
        <w:br/>
        <w:t>+86-10-1234-567-8900   +86-10-1234567  abc@gmail.com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求职意向  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×                                                                            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教育背景                                                                                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2005/09~2008/04   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硕士                      北京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大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学院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方向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排名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/00)                       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2001/09~2005/06   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学士                      北京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大学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专业      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排名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/000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获奖情况                                                                                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”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企业奖学金，综合排名第一，全系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人中唯一得奖者；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×”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企业奖学金；校一等奖学金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北京市优秀毕业生；校优秀团员，优秀团干部，校三好学生（连续两次）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北京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大学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××”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杯首届创业计划大赛二等奖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全国大学生数学建模竞赛成功参赛奖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所带领团支部获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北京市优秀团支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英语及专业技能                                                                          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◆通过国家英语四六级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;TOEFL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; TWE (TOEF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写作部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)0.0;0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全国大学生英语竞赛二等奖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◆扎实的文字功底以及良好的表达能力，曾在《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报》上发表文章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××××××”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以及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×××××”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◆熟悉移动通信技术，尤其是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TD-SCDMA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WCDMA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以及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CDMA2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的背景、发展，了解产业市场制造、运营、终端、业务营销等；熟练使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EXCEL, PowerPoin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以及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SPS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软件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实习经历                                                                                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>2006/11~2007/04     ××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北京研发中心         无线通信组实习生（全职）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◆跟踪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TD-SCDMA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CDMA2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最新技术趋势，收集、整理无线市场资料，进行深入产业发展分析，与人合作完成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TD-SCDMA Content”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，独立完成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CDMA2000 Content”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◆与部分制造商沟通交流，协助大唐移动成功进行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T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试验网的新业务演示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深入了解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3G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产业链的发展与最新动态，提高了分析问题、与人沟通的能力；积累了英文市场产业报告的撰写经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5/11~2006/03     ××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通信（中国）研发中心           产品线管理部门实习生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 ◆整理中国移动无线网络测试规范，翻译无线系统核心网市场与技术资料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极大地提高了专业英语水平；了解运营商设备测试标准以及需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2003/07~2003/09   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中国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天津分公司          网络部实习生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◆协助网络部门成员，安排与韩国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公司交流，进行接待、会议记录以及部分翻译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拓宽了视野，接触到世界一流运营商的运作和技术经验；锻炼了英语口语以及条理化工作的习惯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项目经验                                                                                 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 xml:space="preserve">2003/04~2003/11   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北京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大学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ABC”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杯首届创业计划大赛          市场总监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人团队中负责增值业务市场策划，调研整合大量资料，分析产品市场定位，制定营销组合战略；配合其他成员讨论并实施项目；根据需求撰写商业计划书中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页的策划文档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◆商业计划获得大赛二等奖并获得中国联通数据业务中心的认可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掌握了电信市场营销的基本知识；积累了一定的实际市场策划经验和方法；锻炼了商业计划书的撰写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社会活动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t xml:space="preserve">2004/11~2006/ 12   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北京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大学研究生会               外联部副部长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◆带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人的团队，成功策划、实施“第二届求职论坛”并得到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公司全程赞助，举办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场讲座，每场观众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人以上；活动后展开大型问卷调查反馈给公司，得到企业的肯定和好评；成功策划“首都高校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创意大赛”，得到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网络媒体全程支持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◆第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届创业计划大赛组委会秘书处成员，协调其他部门，顺利完成大赛所有文案起草以及活动的对外宣传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深入了解企业校园市场推广的策略和需求；培养了与人沟通协作能力、团队领导能力以及分析问题和决策能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4/06~2005/ 06     ××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学院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级年级委员会          文艺委员、毕业晚会总导演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◆历时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个月的毕业晚会筹划过程中，组织成员定期开会讨论并协调节目、技术、后勤组工作进度，根据各人性格能力分配任务，激发成员工作热情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小时长的毕业晚会中担任总导演，晚会现场观众达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人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◆协助其他部门成功完成毕业纪念册、毕业歌会等纪念活动，纪念册发行量达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册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积累了大型活动整体把握的经验，锻炼了团队领导能力、协调能力、临场反应能力以及创新思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2003/06~2005/ 06     ××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团支部          团支部书记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◆协助其他班干部定期召开会议，制定并实施专业学习计划，所在支部成绩从全系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名进步到第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名（共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个支部）；加强支部凝聚力，联系、组织并参与了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23”×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志愿者活动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◆带领成员积极参加十佳支部的评选活动，被评为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校十佳团支部、北京市优秀团支部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增强了自信乐观的精神，积累了团队建设的宝贵经验，培养了创新思维以及分析问题解决问题的能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2001/10~2003/ 06   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北京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大学学生会            宣传部部长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◆策划并实施学生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2.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等大型活动的宣传工作；协助企业进校园的宣传工作；配合其他部门完成学生会日常工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◆与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合作，成功组织北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首届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展”，展出作品近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件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锻炼了合理安排时间、高效工作的能力；建立了面对压力和琐事时信心与耐心；培养了宣传策划活动的能力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2001/10~2004/ 09    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北京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大学共青团委员会直属周报《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》      副主编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◆负责对内对外的协调和沟通工作；成功进行报纸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版到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版的扩充；军训期间负责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期《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报》的策划与出版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　　◆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周年校庆之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××”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访谈活动中，收集知名校友信息，成功联系采访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位知名校友并撰写文章，发表在《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××××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》上； “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校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0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天倒计时”活动上全程进行采访报道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培养了对新闻事件的敏锐度和把握能力；锻炼了与人沟通和采访技巧；提高了语言组织能力和文章撰写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自我评价                                                                                   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自信、乐观、责任心强；较强的团队合作和沟通能力；较强的抗压能力；爱好唱歌、旅游、羽毛球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2-10T09:0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