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226695</wp:posOffset>
                </wp:positionV>
                <wp:extent cx="264795" cy="264795"/>
                <wp:effectExtent l="635" t="635" r="0" b="0"/>
                <wp:wrapNone/>
                <wp:docPr id="7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7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145415</wp:posOffset>
                </wp:positionV>
                <wp:extent cx="6675755" cy="7271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政学金融学、国际贸易、计量经济学法律基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实习经历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有限公司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亲和力，平易近人，善于与人沟通。本人性格成熟稳重，待人真诚，为人诚实谦逊，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11.4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政学金融学、国际贸易、计量经济学法律基础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实习经历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有限公司实习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亲和力，平易近人，善于与人沟通。本人性格成熟稳重，待人真诚，为人诚实谦逊，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70485</wp:posOffset>
                </wp:positionV>
                <wp:extent cx="635" cy="4583430"/>
                <wp:effectExtent l="12700" t="635" r="12700" b="635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8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.55pt" to="29.45pt,366.4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169545</wp:posOffset>
                </wp:positionV>
                <wp:extent cx="264795" cy="264795"/>
                <wp:effectExtent l="635" t="635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13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4668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11.5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3970</wp:posOffset>
                </wp:positionV>
                <wp:extent cx="264795" cy="264795"/>
                <wp:effectExtent l="1270" t="635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1.1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