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09040</wp:posOffset>
                </wp:positionH>
                <wp:positionV relativeFrom="paragraph">
                  <wp:posOffset>-294005</wp:posOffset>
                </wp:positionV>
                <wp:extent cx="5022850" cy="255270"/>
                <wp:effectExtent l="0" t="0" r="0" b="0"/>
                <wp:wrapNone/>
                <wp:docPr id="1" name="矩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720" cy="255240"/>
                        </a:xfrm>
                        <a:prstGeom prst="rect">
                          <a:avLst/>
                        </a:prstGeom>
                        <a:solidFill>
                          <a:srgbClr val="3399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2" fillcolor="#339933" stroked="f" o:allowincell="f" style="position:absolute;margin-left:95.2pt;margin-top:-23.15pt;width:395.45pt;height:20.05pt;mso-wrap-style:none;v-text-anchor:middle">
                <v:fill o:detectmouseclick="t" type="solid" color2="#cc66c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34085</wp:posOffset>
                </wp:positionH>
                <wp:positionV relativeFrom="paragraph">
                  <wp:posOffset>-960755</wp:posOffset>
                </wp:positionV>
                <wp:extent cx="1871980" cy="10819765"/>
                <wp:effectExtent l="19050" t="19685" r="19050" b="18415"/>
                <wp:wrapNone/>
                <wp:docPr id="2" name="矩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0" cy="10819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accf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9" stroked="t" o:allowincell="f" style="position:absolute;margin-left:-73.55pt;margin-top:-75.65pt;width:147.35pt;height:851.9pt;mso-wrap-style:none;v-text-anchor:middle">
                <v:fill o:detectmouseclick="t" on="false"/>
                <v:stroke color="#accf35" weight="381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30605</wp:posOffset>
                </wp:positionH>
                <wp:positionV relativeFrom="paragraph">
                  <wp:posOffset>-1014730</wp:posOffset>
                </wp:positionV>
                <wp:extent cx="2065020" cy="106921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5020" cy="10692130"/>
                        </a:xfrm>
                        <a:prstGeom prst="rect"/>
                        <a:solidFill>
                          <a:srgbClr val="339933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33" style="position:absolute;rotation:-0;width:162.6pt;height:841.9pt;mso-wrap-distance-left:9.05pt;mso-wrap-distance-right:9.05pt;mso-wrap-distance-top:0pt;mso-wrap-distance-bottom:0pt;margin-top:-79.9pt;mso-position-vertical-relative:text;margin-left:-8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3190</wp:posOffset>
                </wp:positionH>
                <wp:positionV relativeFrom="paragraph">
                  <wp:posOffset>-338455</wp:posOffset>
                </wp:positionV>
                <wp:extent cx="4879340" cy="96850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9340" cy="968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师范大学      最高学历：本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：计算机信息管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主修课程：数据库应用技术、电子商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程序设计、计算机组装与维护、企业资源规划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(ERP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与管理、服务器的架设与管理、网页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程序设计、信息安全、管理信息系统开发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SQL 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管理系统的开发与设计、基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Web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的信息系统开发与应用、计算机基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计算机电路、计算机组成原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数据库操作系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程序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, tcp/i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协议、网络信息制作与发布、计算机网络 、信息管理系统、管理学、英语等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科技有限公司 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技术支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负责整个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的售后和技术支持工作，真诚的对待每一用户，提高客户的满意度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协助代理商完成销售和公司的形象宣传，合理安排每月的工作，做好库存和财务方面的管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名称：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文件翻译与整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与客户沟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8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++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Visual Basic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编程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Windows2000(Advanced)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的管理和日常维护，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的管理和日常维护；具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V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与数据库开发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计算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Window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国家职业资格四级，熟知电脑硬件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等常用软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计算机硬件，熟悉计算机网络，具有组建网络，管理网络的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Photoshop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网络方面均有所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文字功底良好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●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擅长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net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设计和开发，基本掌握了微软最新的技术，了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应用程序的开发和设计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认真负责，积极主动，能吃苦耐劳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较强的适应能力和自学能力，较强的管理、组织能力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思维敏捷，较强的动手实践能力和团体协作精神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掌握交际、组织、管理、写作、电脑、分析研究等技能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2pt;height:762.6pt;mso-wrap-distance-left:9.05pt;mso-wrap-distance-right:9.05pt;mso-wrap-distance-top:0pt;mso-wrap-distance-bottom:0pt;margin-top:-26.65pt;mso-position-vertical-relative:text;margin-left:10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师范大学      最高学历：本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：计算机信息管理</w:t>
                      </w:r>
                    </w:p>
                    <w:p>
                      <w:pPr>
                        <w:pStyle w:val="HTML"/>
                        <w:widowControl/>
                        <w:spacing w:lineRule="exact" w:line="380"/>
                        <w:rPr>
                          <w:rFonts w:ascii="微软雅黑" w:hAnsi="微软雅黑" w:eastAsia="微软雅黑"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主修课程：数据库应用技术、电子商务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程序设计、计算机组装与维护、企业资源规划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(ERP)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与管理、服务器的架设与管理、网页设计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程序设计、信息安全、管理信息系统开发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SQL Server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管理系统的开发与设计、基于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Web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的信息系统开发与应用、计算机基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计算机电路、计算机组成原理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数据库操作系统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程序语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, tcp/ip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协议、网络信息制作与发布、计算机网络 、信息管理系统、管理学、英语等 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Style w:val="StrongEmphasis"/>
                          <w:rFonts w:cs="微软雅黑"/>
                          <w:b/>
                          <w:bCs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Style w:val="StrongEmphasis"/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 xml:space="preserve">科技有限公司     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技术支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负责整个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的售后和技术支持工作，真诚的对待每一用户，提高客户的满意度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协助代理商完成销售和公司的形象宣传，合理安排每月的工作，做好库存和财务方面的管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名称：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文件翻译与整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与合作方和领事馆的沟通，及与上司沟通申请状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与客户沟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了解客户申请留学所需要的相关信息及核实客户提供的资料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公司网站的论坛与关于咨询的及时回复，网站信息更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8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++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Visual Basic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编程语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Windows2000(Advanced)Server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的管理和日常维护，熟悉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的管理和日常维护；具有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VB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与数据库开发能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计算机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Windows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国家职业资格四级，熟知电脑硬件及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等常用软件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计算机硬件，熟悉计算机网络，具有组建网络，管理网络的能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对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Photoshop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网络方面均有所了解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文字功底良好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●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擅长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net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设计和开发，基本掌握了微软最新的技术，了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应用程序的开发和设计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认真负责，积极主动，能吃苦耐劳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较强的适应能力和自学能力，较强的管理、组织能力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思维敏捷，较强的动手实践能力和团体协作精神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掌握交际、组织、管理、写作、电脑、分析研究等技能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700405</wp:posOffset>
            </wp:positionH>
            <wp:positionV relativeFrom="paragraph">
              <wp:posOffset>208915</wp:posOffset>
            </wp:positionV>
            <wp:extent cx="1477010" cy="1415415"/>
            <wp:effectExtent l="0" t="0" r="0" b="0"/>
            <wp:wrapNone/>
            <wp:docPr id="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237615</wp:posOffset>
                </wp:positionH>
                <wp:positionV relativeFrom="paragraph">
                  <wp:posOffset>45085</wp:posOffset>
                </wp:positionV>
                <wp:extent cx="5022850" cy="255270"/>
                <wp:effectExtent l="0" t="0" r="0" b="0"/>
                <wp:wrapNone/>
                <wp:docPr id="6" name="矩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720" cy="255240"/>
                        </a:xfrm>
                        <a:prstGeom prst="rect">
                          <a:avLst/>
                        </a:prstGeom>
                        <a:solidFill>
                          <a:srgbClr val="3399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0" fillcolor="#339933" stroked="f" o:allowincell="f" style="position:absolute;margin-left:97.45pt;margin-top:3.55pt;width:395.45pt;height:20.05pt;mso-wrap-style:none;v-text-anchor:middle">
                <v:fill o:detectmouseclick="t" type="solid" color2="#cc66cc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2005</wp:posOffset>
                </wp:positionH>
                <wp:positionV relativeFrom="paragraph">
                  <wp:posOffset>185420</wp:posOffset>
                </wp:positionV>
                <wp:extent cx="1639570" cy="3619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ACCF3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ACCF35"/>
                                <w:sz w:val="26"/>
                                <w:szCs w:val="26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ACCF35"/>
                                <w:sz w:val="26"/>
                                <w:szCs w:val="26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color w:val="ACCF35"/>
                                <w:sz w:val="26"/>
                                <w:szCs w:val="26"/>
                              </w:rPr>
                              <w:t>计算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pt;height:28.5pt;mso-wrap-distance-left:9.05pt;mso-wrap-distance-right:9.05pt;mso-wrap-distance-top:0pt;mso-wrap-distance-bottom:0pt;margin-top:14.6pt;mso-position-vertical-relative:text;margin-left:-6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ACCF35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ACCF35"/>
                          <w:sz w:val="26"/>
                          <w:szCs w:val="26"/>
                        </w:rPr>
                        <w:t>求职意向</w:t>
                      </w:r>
                      <w:r>
                        <w:rPr>
                          <w:rFonts w:cs="微软雅黑"/>
                          <w:color w:val="ACCF35"/>
                          <w:sz w:val="26"/>
                          <w:szCs w:val="26"/>
                        </w:rPr>
                        <w:t xml:space="preserve">: </w:t>
                      </w:r>
                      <w:r>
                        <w:rPr>
                          <w:rFonts w:cs="微软雅黑"/>
                          <w:color w:val="ACCF35"/>
                          <w:sz w:val="26"/>
                          <w:szCs w:val="26"/>
                        </w:rPr>
                        <w:t>计算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47650</wp:posOffset>
                </wp:positionH>
                <wp:positionV relativeFrom="paragraph">
                  <wp:posOffset>186690</wp:posOffset>
                </wp:positionV>
                <wp:extent cx="1050925" cy="34016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925" cy="3401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</w:tabs>
                              <w:spacing w:lineRule="exact" w:line="7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  <w:tab w:val="left" w:pos="3510" w:leader="none"/>
                                <w:tab w:val="left" w:pos="4786" w:leader="none"/>
                                <w:tab w:val="left" w:pos="7054" w:leader="none"/>
                              </w:tabs>
                              <w:spacing w:lineRule="exact" w:line="7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出生日期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  <w:tab w:val="left" w:pos="3510" w:leader="none"/>
                                <w:tab w:val="left" w:pos="4786" w:leader="none"/>
                                <w:tab w:val="left" w:pos="7054" w:leader="none"/>
                              </w:tabs>
                              <w:spacing w:lineRule="exact" w:line="7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政治面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  <w:tab w:val="left" w:pos="3510" w:leader="none"/>
                                <w:tab w:val="left" w:pos="4786" w:leader="none"/>
                              </w:tabs>
                              <w:spacing w:lineRule="exact" w:line="7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联系电话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  <w:tab w:val="left" w:pos="3510" w:leader="none"/>
                                <w:tab w:val="left" w:pos="4786" w:leader="none"/>
                              </w:tabs>
                              <w:spacing w:lineRule="exact" w:line="7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电子邮件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</w:tabs>
                              <w:spacing w:lineRule="exact" w:line="7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现居地址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75pt;height:267.85pt;mso-wrap-distance-left:9.05pt;mso-wrap-distance-right:9.05pt;mso-wrap-distance-top:0pt;mso-wrap-distance-bottom:0pt;margin-top:14.7pt;mso-position-vertical-relative:text;margin-left:-1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</w:tabs>
                        <w:spacing w:lineRule="exact" w:line="7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姓名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  <w:tab w:val="left" w:pos="3510" w:leader="none"/>
                          <w:tab w:val="left" w:pos="4786" w:leader="none"/>
                          <w:tab w:val="left" w:pos="7054" w:leader="none"/>
                        </w:tabs>
                        <w:spacing w:lineRule="exact" w:line="7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出生日期</w:t>
                      </w: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  <w:tab w:val="left" w:pos="3510" w:leader="none"/>
                          <w:tab w:val="left" w:pos="4786" w:leader="none"/>
                          <w:tab w:val="left" w:pos="7054" w:leader="none"/>
                        </w:tabs>
                        <w:spacing w:lineRule="exact" w:line="7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政治面貌</w:t>
                      </w: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  <w:tab w:val="left" w:pos="3510" w:leader="none"/>
                          <w:tab w:val="left" w:pos="4786" w:leader="none"/>
                        </w:tabs>
                        <w:spacing w:lineRule="exact" w:line="7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联系电话</w:t>
                      </w: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  <w:tab w:val="left" w:pos="3510" w:leader="none"/>
                          <w:tab w:val="left" w:pos="4786" w:leader="none"/>
                        </w:tabs>
                        <w:spacing w:lineRule="exact" w:line="7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电子邮件</w:t>
                      </w: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</w:tabs>
                        <w:spacing w:lineRule="exact" w:line="7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现居地址</w:t>
                      </w: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91845</wp:posOffset>
                </wp:positionH>
                <wp:positionV relativeFrom="paragraph">
                  <wp:posOffset>12700</wp:posOffset>
                </wp:positionV>
                <wp:extent cx="459740" cy="2962275"/>
                <wp:effectExtent l="0" t="0" r="0" b="0"/>
                <wp:wrapNone/>
                <wp:docPr id="9" name="组合 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720" cy="2962440"/>
                          <a:chOff x="0" y="0"/>
                          <a:chExt cx="459720" cy="2962440"/>
                        </a:xfrm>
                      </wpg:grpSpPr>
                      <pic:pic xmlns:pic="http://schemas.openxmlformats.org/drawingml/2006/picture">
                        <pic:nvPicPr>
                          <pic:cNvPr id="0" name="图片 52" descr="6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2414880"/>
                            <a:ext cx="459720" cy="54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53" descr="4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67320" y="1547640"/>
                            <a:ext cx="330840" cy="33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54" descr="5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9800" y="2005920"/>
                            <a:ext cx="418320" cy="34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55" descr="0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0160" y="0"/>
                            <a:ext cx="418320" cy="44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图片 56" descr="1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0160" y="511920"/>
                            <a:ext cx="330840" cy="41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57" descr="3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06560" y="1038240"/>
                            <a:ext cx="254160" cy="34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8" style="position:absolute;margin-left:-62.35pt;margin-top:1pt;width:36.2pt;height:233.25pt" coordorigin="-1247,20" coordsize="724,466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52" stroked="f" o:allowincell="f" style="position:absolute;left:-1247;top:3823;width:723;height:861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图片 53" stroked="f" o:allowincell="f" style="position:absolute;left:-1141;top:2457;width:520;height:520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图片 54" stroked="f" o:allowincell="f" style="position:absolute;left:-1216;top:3179;width:658;height:536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图片 55" stroked="f" o:allowincell="f" style="position:absolute;left:-1215;top:20;width:658;height:706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图片 56" stroked="f" o:allowincell="f" style="position:absolute;left:-1215;top:826;width:520;height:645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ID="图片 57" stroked="f" o:allowincell="f" style="position:absolute;left:-1079;top:1655;width:399;height:537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99515</wp:posOffset>
                </wp:positionH>
                <wp:positionV relativeFrom="paragraph">
                  <wp:posOffset>1049020</wp:posOffset>
                </wp:positionV>
                <wp:extent cx="5022850" cy="255270"/>
                <wp:effectExtent l="0" t="0" r="0" b="0"/>
                <wp:wrapNone/>
                <wp:docPr id="10" name="矩形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720" cy="255240"/>
                        </a:xfrm>
                        <a:prstGeom prst="rect">
                          <a:avLst/>
                        </a:prstGeom>
                        <a:solidFill>
                          <a:srgbClr val="3399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4" fillcolor="#339933" stroked="f" o:allowincell="f" style="position:absolute;margin-left:94.45pt;margin-top:82.6pt;width:395.45pt;height:20.05pt;mso-wrap-style:none;v-text-anchor:middle">
                <v:fill o:detectmouseclick="t" type="solid" color2="#cc66c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18565</wp:posOffset>
                </wp:positionH>
                <wp:positionV relativeFrom="paragraph">
                  <wp:posOffset>3449320</wp:posOffset>
                </wp:positionV>
                <wp:extent cx="5022850" cy="255270"/>
                <wp:effectExtent l="0" t="0" r="0" b="0"/>
                <wp:wrapNone/>
                <wp:docPr id="11" name="矩形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720" cy="255240"/>
                        </a:xfrm>
                        <a:prstGeom prst="rect">
                          <a:avLst/>
                        </a:prstGeom>
                        <a:solidFill>
                          <a:srgbClr val="3399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5" fillcolor="#339933" stroked="f" o:allowincell="f" style="position:absolute;margin-left:95.95pt;margin-top:271.6pt;width:395.45pt;height:20.05pt;mso-wrap-style:none;v-text-anchor:middle">
                <v:fill o:detectmouseclick="t" type="solid" color2="#cc66cc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17"/>
      <w:footerReference w:type="default" r:id="rId1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3-22T16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