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1040</wp:posOffset>
                </wp:positionH>
                <wp:positionV relativeFrom="paragraph">
                  <wp:posOffset>-741045</wp:posOffset>
                </wp:positionV>
                <wp:extent cx="1766570" cy="1037209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1037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55.2pt;margin-top:-58.35pt;width:139.05pt;height:816.65pt;mso-wrap-style:none;v-text-anchor:middle">
                <v:fill o:detectmouseclick="t" on="false"/>
                <v:stroke color="gray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586740</wp:posOffset>
                </wp:positionV>
                <wp:extent cx="1595755" cy="1037209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0371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00000" stroked="f" o:allowincell="f" style="position:absolute;margin-left:-47.9pt;margin-top:-46.2pt;width:125.6pt;height:81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8011795" cy="338455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55pt;margin-top:-71.95pt;width:630.8pt;height:26.6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49555</wp:posOffset>
                </wp:positionV>
                <wp:extent cx="4021455" cy="190500"/>
                <wp:effectExtent l="635" t="0" r="0" b="0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166.95pt;margin-top:19.65pt;width:316.6pt;height:14.9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-172720</wp:posOffset>
                </wp:positionV>
                <wp:extent cx="4640580" cy="9441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44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43.45pt;mso-wrap-distance-left:9.05pt;mso-wrap-distance-right:9.05pt;mso-wrap-distance-top:0pt;mso-wrap-distance-bottom:0pt;margin-top:-13.6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2134870</wp:posOffset>
                </wp:positionH>
                <wp:positionV relativeFrom="paragraph">
                  <wp:posOffset>227965</wp:posOffset>
                </wp:positionV>
                <wp:extent cx="4021455" cy="190500"/>
                <wp:effectExtent l="635" t="0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68.1pt;margin-top:17.95pt;width:316.6pt;height:1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181610</wp:posOffset>
                </wp:positionV>
                <wp:extent cx="4021455" cy="190500"/>
                <wp:effectExtent l="635" t="0" r="0" b="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b050" stroked="f" o:allowincell="f" style="position:absolute;margin-left:166.45pt;margin-top:14.3pt;width:316.6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5010</wp:posOffset>
                </wp:positionH>
                <wp:positionV relativeFrom="paragraph">
                  <wp:posOffset>46990</wp:posOffset>
                </wp:positionV>
                <wp:extent cx="170751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电子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3.7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电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77470</wp:posOffset>
                </wp:positionV>
                <wp:extent cx="1581785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30.1pt;mso-wrap-distance-left:9.05pt;mso-wrap-distance-right:9.05pt;mso-wrap-distance-top:0pt;mso-wrap-distance-bottom:0pt;margin-top:6.1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45030</wp:posOffset>
                </wp:positionH>
                <wp:positionV relativeFrom="paragraph">
                  <wp:posOffset>164465</wp:posOffset>
                </wp:positionV>
                <wp:extent cx="4021455" cy="190500"/>
                <wp:effectExtent l="635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168.9pt;margin-top:12.95pt;width:316.6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4021455" cy="190500"/>
                <wp:effectExtent l="635" t="0" r="0" b="0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1904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064a2" stroked="f" o:allowincell="f" style="position:absolute;margin-left:168.2pt;margin-top:11.2pt;width:316.6pt;height:14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128395</wp:posOffset>
                </wp:positionV>
                <wp:extent cx="8011795" cy="338455"/>
                <wp:effectExtent l="635" t="635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800" cy="3384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89.4pt;margin-top:88.85pt;width:630.8pt;height:26.6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