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姓 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 xml:space="preserve">XX  </w:t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性 别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 xml:space="preserve">男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民 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 xml:space="preserve">汉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籍 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江苏昆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出生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日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期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1984.5</w:t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婚姻状况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 xml:space="preserve">已婚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 历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 xml:space="preserve">学士学位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体重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身高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174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65KG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  <w:tab w:val="left" w:pos="5367" w:leader="none"/>
          <w:tab w:val="left" w:pos="622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联系电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 xml:space="preserve">137XXXXXXXX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bCs w:val="false"/>
          <w:sz w:val="21"/>
          <w:szCs w:val="21"/>
          <w:shd w:fill="auto" w:val="clear"/>
        </w:rPr>
        <w:t>邮箱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137XXXXXXXX @139.co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求职意向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网站运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/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策划</w:t>
      </w:r>
    </w:p>
    <w:p>
      <w:pPr>
        <w:pStyle w:val="Pst"/>
        <w:keepNext w:val="false"/>
        <w:keepLines w:val="false"/>
        <w:pageBreakBefore w:val="false"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eastAsia="zh-CN"/>
        </w:rPr>
        <w:t>专业技能：</w:t>
      </w:r>
      <w:r>
        <w:rPr>
          <w:rFonts w:eastAsia="宋体" w:cs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Style w:val="Sth"/>
          <w:rFonts w:eastAsia="宋体" w:cs="宋体"/>
          <w:b w:val="false"/>
          <w:bCs w:val="false"/>
          <w:sz w:val="21"/>
          <w:szCs w:val="21"/>
        </w:rPr>
        <w:t>Dreamweaver</w:t>
      </w: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熟练  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Photoshop</w:t>
      </w: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熟练 </w:t>
      </w:r>
      <w:r>
        <w:rPr>
          <w:rStyle w:val="Sth"/>
          <w:rFonts w:eastAsia="宋体" w:cs="宋体"/>
          <w:b w:val="false"/>
          <w:bCs w:val="false"/>
          <w:sz w:val="21"/>
          <w:szCs w:val="21"/>
        </w:rPr>
        <w:t>CSS+DIV</w:t>
      </w: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熟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待遇要求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  <w:t>5000-800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元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 xml:space="preserve">月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学历教育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eastAsia="zh-CN"/>
        </w:rPr>
        <w:t>哈尔滨理工大学 计算机网络</w:t>
      </w:r>
    </w:p>
    <w:p>
      <w:pPr>
        <w:pStyle w:val="Pst2"/>
        <w:keepNext w:val="false"/>
        <w:keepLines w:val="false"/>
        <w:pageBreakBefore w:val="false"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eastAsia="zh-CN"/>
        </w:rPr>
        <w:t>语言能力</w:t>
      </w:r>
      <w:r>
        <w:rPr>
          <w:rFonts w:eastAsia="宋体" w:cs="宋体"/>
          <w:b w:val="false"/>
          <w:bCs w:val="false"/>
          <w:kern w:val="0"/>
          <w:sz w:val="21"/>
          <w:szCs w:val="21"/>
          <w:lang w:eastAsia="zh-CN"/>
        </w:rPr>
        <w:tab/>
      </w: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英语：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听说熟练读写熟练 已通过大学英语四级考试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 xml:space="preserve">(CET-4) </w:t>
      </w:r>
    </w:p>
    <w:p>
      <w:pPr>
        <w:pStyle w:val="Heading4"/>
        <w:keepNext w:val="false"/>
        <w:keepLines w:val="false"/>
        <w:pageBreakBefore w:val="false"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工作经历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/>
          <w:b w:val="false"/>
          <w:bCs w:val="false"/>
          <w:sz w:val="21"/>
          <w:szCs w:val="21"/>
          <w:lang w:eastAsia="zh-CN"/>
        </w:rPr>
        <w:tab/>
      </w:r>
    </w:p>
    <w:p>
      <w:pPr>
        <w:pStyle w:val="Heading4"/>
        <w:keepNext w:val="false"/>
        <w:keepLines w:val="false"/>
        <w:pageBreakBefore w:val="false"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一：</w:t>
      </w:r>
      <w:r>
        <w:rPr>
          <w:rFonts w:ascii="宋体" w:hAnsi="宋体" w:cs="宋体"/>
          <w:b w:val="false"/>
          <w:bCs w:val="false"/>
          <w:sz w:val="21"/>
          <w:szCs w:val="21"/>
        </w:rPr>
        <w:t>紫苹果装饰工程有限公司</w:t>
      </w:r>
    </w:p>
    <w:p>
      <w:pPr>
        <w:pStyle w:val="Ps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Style w:val="Expertime"/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工作时间：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2012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03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-2014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04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月</w:t>
      </w:r>
    </w:p>
    <w:p>
      <w:pPr>
        <w:pStyle w:val="Ps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薪资水平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5000-8000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元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/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月 </w:t>
      </w:r>
    </w:p>
    <w:p>
      <w:pPr>
        <w:pStyle w:val="Ps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在职职位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网站运营</w:t>
      </w:r>
    </w:p>
    <w:p>
      <w:pPr>
        <w:pStyle w:val="Pst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工作职责：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Pst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Style w:val="Std"/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d"/>
          <w:rFonts w:eastAsia="宋体" w:cs="宋体"/>
          <w:b w:val="false"/>
          <w:bCs w:val="false"/>
          <w:sz w:val="21"/>
          <w:szCs w:val="21"/>
        </w:rPr>
        <w:t>1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负责公司网站的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M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能够根据公司战略发展要求，制定全面的搜索引擎优化策略，对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M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效果负责；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2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制定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M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策略，与产品、设计等部门协同工作按时保证质量完成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项目；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3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建立内部产品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标准，把握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M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的方向，分析和总结竞争对手的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方法，并合理运用，提高网站的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M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效果；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4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结合流量统计工具制作分析报告并提出问题，以支持网站流量不断攀升；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5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、根据网站现状，剔除网站架构不良设计、实现树状目录结构、使网站导航与链接不断优化排名靠前； </w:t>
      </w:r>
    </w:p>
    <w:p>
      <w:pPr>
        <w:pStyle w:val="Heading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二：</w:t>
      </w:r>
      <w:r>
        <w:rPr>
          <w:rFonts w:ascii="宋体" w:hAnsi="宋体" w:cs="宋体"/>
          <w:b w:val="false"/>
          <w:bCs w:val="false"/>
          <w:sz w:val="21"/>
          <w:szCs w:val="21"/>
        </w:rPr>
        <w:t>上海寿立机电设备有限公司</w:t>
      </w:r>
    </w:p>
    <w:p>
      <w:pPr>
        <w:pStyle w:val="Ps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Style w:val="Expertime"/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工作时间：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2007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02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-2011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10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月</w:t>
      </w:r>
    </w:p>
    <w:p>
      <w:pPr>
        <w:pStyle w:val="Ps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薪资水平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3000-5000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元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/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月 </w:t>
      </w:r>
    </w:p>
    <w:p>
      <w:pPr>
        <w:pStyle w:val="Ps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在职职位：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网站营运专员</w:t>
      </w:r>
    </w:p>
    <w:p>
      <w:pPr>
        <w:pStyle w:val="Pst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h"/>
          <w:rFonts w:ascii="宋体" w:hAnsi="宋体" w:cs="宋体"/>
          <w:b w:val="false"/>
          <w:bCs w:val="false"/>
          <w:sz w:val="21"/>
          <w:szCs w:val="21"/>
        </w:rPr>
        <w:t>工作职责：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Pst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Style w:val="Sth"/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Style w:val="Std"/>
          <w:rFonts w:eastAsia="宋体" w:cs="宋体"/>
          <w:b w:val="false"/>
          <w:bCs w:val="false"/>
          <w:sz w:val="21"/>
          <w:szCs w:val="21"/>
        </w:rPr>
        <w:t>1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负责网店点击率和浏览量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完成店铺销售目标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 xml:space="preserve">;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2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配合网店营销目标对网店推广提出整体实行方案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;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利用各种互联网资源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(qq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群、论坛、博客、新媒体等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)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发布、维护网店广告信息提高网店流量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 xml:space="preserve">;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3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对推广效果进行跟踪、评估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及时提出营销改进措施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给出切实可行的改进方案。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4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整理每日、周、月监控的数据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: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流量数据、营销数据、交易数据、产品管理、客户管理。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5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了解搜索引擎优化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的原理和策略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熟悉各大搜索引擎的搜索排名技术如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Google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Baidu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等网站上的排名因素。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6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负责产品优化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例如关键词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产品的。网站流量优化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增加店内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PV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，关注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动向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适应搜索引擎变化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评估分析网站关键词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提升网站排名。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7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、熟悉互联网的产品推广方式。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8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落实网站优化推广计划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制定出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seo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优化的具体方案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对网站进行内部优化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 xml:space="preserve">;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9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和第三方网站进行流量、数据或服务转换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增加网站的流量和知名度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 xml:space="preserve">; </w:t>
      </w:r>
      <w:r>
        <w:rPr>
          <w:rFonts w:eastAsia="宋体" w:cs="宋体"/>
          <w:b w:val="false"/>
          <w:bCs w:val="false"/>
          <w:sz w:val="21"/>
          <w:szCs w:val="21"/>
        </w:rPr>
        <w:br/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10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、结合公司的产品和业务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分析网站日志、流量分析等站长工具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>制定出网站优化排名的整体解决文案</w:t>
      </w:r>
      <w:r>
        <w:rPr>
          <w:rStyle w:val="Std"/>
          <w:rFonts w:eastAsia="宋体" w:cs="宋体"/>
          <w:b w:val="false"/>
          <w:bCs w:val="false"/>
          <w:sz w:val="21"/>
          <w:szCs w:val="21"/>
        </w:rPr>
        <w:t>,</w:t>
      </w:r>
      <w:r>
        <w:rPr>
          <w:rStyle w:val="Std"/>
          <w:rFonts w:ascii="宋体" w:hAnsi="宋体" w:cs="宋体"/>
          <w:b w:val="false"/>
          <w:bCs w:val="false"/>
          <w:sz w:val="21"/>
          <w:szCs w:val="21"/>
        </w:rPr>
        <w:t xml:space="preserve">使相关业务的搜索排名能够稳步靠前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sz w:val="21"/>
          <w:szCs w:val="21"/>
          <w:shd w:fill="auto" w:val="clear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shd w:fill="auto" w:val="clear"/>
        </w:rPr>
        <w:t>自我评价</w:t>
      </w:r>
      <w:r>
        <w:rPr>
          <w:rFonts w:ascii="宋体" w:hAnsi="宋体" w:cs="宋体" w:eastAsia="宋体"/>
          <w:b w:val="false"/>
          <w:bCs w:val="false"/>
          <w:sz w:val="21"/>
          <w:szCs w:val="21"/>
          <w:shd w:fill="auto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shd w:fill="auto" w:val="clear"/>
          <w:lang w:eastAsia="zh-CN"/>
        </w:rPr>
        <w:t>具有</w:t>
      </w:r>
      <w:r>
        <w:rPr>
          <w:rFonts w:ascii="宋体" w:hAnsi="宋体" w:cs="宋体" w:eastAsia="宋体"/>
          <w:b w:val="false"/>
          <w:bCs w:val="false"/>
          <w:sz w:val="21"/>
          <w:szCs w:val="21"/>
          <w:shd w:fill="auto" w:val="clear"/>
        </w:rPr>
        <w:t>一年以上行业搜索引擎竞价帐户管理推广经验；熟悉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auto" w:val="clear"/>
        </w:rPr>
        <w:t>baidu/google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竞价推广，了解关键词质量度，精通了解搜索引擎竞价排名后台管理系统；熟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EO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优化和关键词排名，了解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SS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HTML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代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</w:rPr>
        <w:t xml:space="preserve">具有较强的逻辑思维能力，善于与人沟通交流。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br/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能吃苦耐劳，有责任心，具有敬业精神，注重工作效率，敢于挑战，能够面对较大压力，注重团队合作精神，可接受经常加班，出差等。有网络优化成功经验。具有一定的数据分析能力，能从网站数据分析问题寻找解决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" w:hAnsi="宋体" w:eastAsia="宋体" w:cs="宋体"/>
      <w:b w:val="false"/>
      <w:bCs/>
      <w:kern w:val="0"/>
      <w:szCs w:val="24"/>
      <w:lang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3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