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96340</wp:posOffset>
                </wp:positionH>
                <wp:positionV relativeFrom="paragraph">
                  <wp:posOffset>-988695</wp:posOffset>
                </wp:positionV>
                <wp:extent cx="7905750" cy="2227580"/>
                <wp:effectExtent l="0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4f81bd" stroked="f" o:allowincell="f" style="position:absolute;margin-left:-94.2pt;margin-top:-77.8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96365</wp:posOffset>
                </wp:positionH>
                <wp:positionV relativeFrom="paragraph">
                  <wp:posOffset>9622155</wp:posOffset>
                </wp:positionV>
                <wp:extent cx="7905750" cy="2227580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0" cy="22276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4f81bd" stroked="f" o:allowincell="f" style="position:absolute;margin-left:-109.95pt;margin-top:757.65pt;width:622.45pt;height:175.3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67740</wp:posOffset>
                </wp:positionH>
                <wp:positionV relativeFrom="paragraph">
                  <wp:posOffset>1524000</wp:posOffset>
                </wp:positionV>
                <wp:extent cx="1143000" cy="266700"/>
                <wp:effectExtent l="0" t="0" r="635" b="6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9" fillcolor="#4f81bd" stroked="f" o:allowincell="f" style="position:absolute;margin-left:-76.2pt;margin-top:120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8215</wp:posOffset>
                </wp:positionH>
                <wp:positionV relativeFrom="paragraph">
                  <wp:posOffset>2809875</wp:posOffset>
                </wp:positionV>
                <wp:extent cx="1143000" cy="266700"/>
                <wp:effectExtent l="0" t="0" r="635" b="63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f81bd" stroked="f" o:allowincell="f" style="position:absolute;margin-left:-75.45pt;margin-top:221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39165</wp:posOffset>
                </wp:positionH>
                <wp:positionV relativeFrom="paragraph">
                  <wp:posOffset>5400675</wp:posOffset>
                </wp:positionV>
                <wp:extent cx="1143000" cy="266700"/>
                <wp:effectExtent l="0" t="0" r="635" b="635"/>
                <wp:wrapNone/>
                <wp:docPr id="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1" fillcolor="#4f81bd" stroked="f" o:allowincell="f" style="position:absolute;margin-left:-73.95pt;margin-top:425.2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39165</wp:posOffset>
                </wp:positionH>
                <wp:positionV relativeFrom="paragraph">
                  <wp:posOffset>6286500</wp:posOffset>
                </wp:positionV>
                <wp:extent cx="1143000" cy="266700"/>
                <wp:effectExtent l="0" t="0" r="635" b="1270"/>
                <wp:wrapNone/>
                <wp:docPr id="6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2" fillcolor="#4f81bd" stroked="f" o:allowincell="f" style="position:absolute;margin-left:-73.95pt;margin-top:49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485900</wp:posOffset>
                </wp:positionV>
                <wp:extent cx="1143000" cy="266700"/>
                <wp:effectExtent l="0" t="0" r="1270" b="635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3" fillcolor="#4f81bd" stroked="f" o:allowincell="f" style="position:absolute;margin-left:184.05pt;margin-top:117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66010</wp:posOffset>
                </wp:positionH>
                <wp:positionV relativeFrom="paragraph">
                  <wp:posOffset>7324725</wp:posOffset>
                </wp:positionV>
                <wp:extent cx="1143000" cy="266700"/>
                <wp:effectExtent l="0" t="0" r="1270" b="635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4f81bd" stroked="f" o:allowincell="f" style="position:absolute;margin-left:186.3pt;margin-top:576.75pt;width:89.95pt;height:20.95pt;mso-wrap-style:none;v-text-anchor:middle">
                <v:fill o:detectmouseclick="t" type="solid" color2="#b07e42"/>
                <v:stroke color="#3465a4" joinstyle="round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62225</wp:posOffset>
            </wp:positionH>
            <wp:positionV relativeFrom="paragraph">
              <wp:posOffset>7649845</wp:posOffset>
            </wp:positionV>
            <wp:extent cx="2580640" cy="136652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-508635</wp:posOffset>
            </wp:positionV>
            <wp:extent cx="1494790" cy="1432560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3610</wp:posOffset>
                </wp:positionH>
                <wp:positionV relativeFrom="paragraph">
                  <wp:posOffset>1409700</wp:posOffset>
                </wp:positionV>
                <wp:extent cx="635" cy="8090535"/>
                <wp:effectExtent l="8255" t="635" r="8255" b="635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0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111pt" to="174.3pt,748pt" ID="直线 25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-497840</wp:posOffset>
                </wp:positionV>
                <wp:extent cx="2266950" cy="13633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1363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0"/>
                                <w:szCs w:val="70"/>
                              </w:rPr>
                              <w:t xml:space="preserve">姓 名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8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8"/>
                                <w:szCs w:val="24"/>
                              </w:rPr>
                              <w:t>求职意向：网页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107.35pt;mso-wrap-distance-left:9.05pt;mso-wrap-distance-right:9.05pt;mso-wrap-distance-top:0pt;mso-wrap-distance-bottom:0pt;margin-top:-39.2pt;mso-position-vertical-relative:text;margin-left:2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0"/>
                          <w:szCs w:val="70"/>
                        </w:rPr>
                        <w:t xml:space="preserve">姓 名   </w:t>
                      </w:r>
                      <w:r>
                        <w:rPr>
                          <w:rFonts w:ascii="微软雅黑" w:hAnsi="微软雅黑" w:cs="微软雅黑" w:eastAsia="微软雅黑"/>
                          <w:color w:val="FFFFFF"/>
                          <w:sz w:val="28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8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8"/>
                          <w:szCs w:val="24"/>
                        </w:rPr>
                        <w:t>求职意向：网页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1496695</wp:posOffset>
                </wp:positionV>
                <wp:extent cx="2835910" cy="8361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910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龄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电话：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师范大学         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所学专业：网页设计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4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获奖荣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三好学生、一等奖学金、优秀班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淘宝交易和流程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悉聊天工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打字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思维敏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能同时应付多个人的在线咨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促成多单交易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善于创新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pt;height:658.4pt;mso-wrap-distance-left:9.05pt;mso-wrap-distance-right:9.05pt;mso-wrap-distance-top:0pt;mso-wrap-distance-bottom:0pt;margin-top:117.8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龄：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电话： 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173jl.com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师范大学         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所学专业：网页设计</w:t>
                      </w:r>
                    </w:p>
                    <w:p>
                      <w:pPr>
                        <w:pStyle w:val="Style15"/>
                        <w:widowControl/>
                        <w:spacing w:lineRule="exact" w:line="34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获奖荣誉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三好学生、一等奖学金、优秀班干部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淘宝交易和流程熟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2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悉聊天工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打字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思维敏捷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能同时应付多个人的在线咨询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促成多单交易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3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淘宝美工的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简历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善于创新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7930</wp:posOffset>
                </wp:positionH>
                <wp:positionV relativeFrom="paragraph">
                  <wp:posOffset>1254125</wp:posOffset>
                </wp:positionV>
                <wp:extent cx="3776345" cy="641794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6345" cy="641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，同程序部门共同完成季度更新版本；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5pt;height:505.35pt;mso-wrap-distance-left:9.05pt;mso-wrap-distance-right:9.05pt;mso-wrap-distance-top:0pt;mso-wrap-distance-bottom:0pt;margin-top:98.75pt;mso-position-vertical-relative:text;margin-left:1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数据分析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，同程序部门共同完成季度更新版本；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9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汇总各类部门使用需求。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5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6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04:00Z</dcterms:created>
  <dc:creator>WYSJ</dc:creator>
  <dc:description/>
  <cp:keywords/>
  <dc:language>en-US</dc:language>
  <cp:lastModifiedBy>q3060</cp:lastModifiedBy>
  <dcterms:modified xsi:type="dcterms:W3CDTF">2021-03-22T1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