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0</wp:posOffset>
                </wp:positionH>
                <wp:positionV relativeFrom="paragraph">
                  <wp:posOffset>-280035</wp:posOffset>
                </wp:positionV>
                <wp:extent cx="1213485" cy="159766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597680"/>
                          <a:chOff x="0" y="0"/>
                          <a:chExt cx="121356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00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121356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.5pt;margin-top:-22.05pt;width:95.55pt;height:125.8pt" coordorigin="-530,-441" coordsize="1911,2516">
                <v:rect id="shape_0" ID="矩形 7" fillcolor="white" stroked="f" o:allowincell="f" style="position:absolute;left:-440;top:-441;width:1799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0;top:-52;width:1910;height:21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0</wp:posOffset>
                </wp:positionH>
                <wp:positionV relativeFrom="paragraph">
                  <wp:posOffset>170815</wp:posOffset>
                </wp:positionV>
                <wp:extent cx="6210300" cy="946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BBB59" w:val="clear"/>
                              <w:spacing w:lineRule="exact" w:line="44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440"/>
                              <w:ind w:firstLine="2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440"/>
                              <w:ind w:firstLine="2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3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BBB59" w:val="clear"/>
                        <w:spacing w:lineRule="exact" w:line="44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440"/>
                        <w:ind w:firstLine="2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440"/>
                        <w:ind w:firstLine="2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