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989330</wp:posOffset>
                </wp:positionH>
                <wp:positionV relativeFrom="paragraph">
                  <wp:posOffset>-765175</wp:posOffset>
                </wp:positionV>
                <wp:extent cx="7260590" cy="10384155"/>
                <wp:effectExtent l="0" t="635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60480" cy="10384200"/>
                        </a:xfrm>
                        <a:prstGeom prst="rect">
                          <a:avLst/>
                        </a:prstGeom>
                        <a:solidFill>
                          <a:srgbClr val="b3a2c7">
                            <a:alpha val="75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b3a2c7" stroked="f" o:allowincell="f" style="position:absolute;margin-left:-77.9pt;margin-top:-60.25pt;width:571.65pt;height:817.6pt;mso-wrap-style:none;v-text-anchor:middle">
                <v:fill o:detectmouseclick="t" type="solid" color2="#4c5d38" opacity="0.75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78765</wp:posOffset>
                </wp:positionH>
                <wp:positionV relativeFrom="paragraph">
                  <wp:posOffset>-118745</wp:posOffset>
                </wp:positionV>
                <wp:extent cx="5840095" cy="973455"/>
                <wp:effectExtent l="635" t="635" r="0" b="0"/>
                <wp:wrapNone/>
                <wp:docPr id="2" name="自选图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9920" cy="97344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99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9" fillcolor="#ff9999" stroked="f" o:allowincell="f" style="position:absolute;margin-left:-21.95pt;margin-top:-9.35pt;width:459.8pt;height:76.6pt;mso-wrap-style:none;v-text-anchor:middle">
                <v:fill o:detectmouseclick="t" type="solid" color2="#006666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593850</wp:posOffset>
                </wp:positionH>
                <wp:positionV relativeFrom="paragraph">
                  <wp:posOffset>-913130</wp:posOffset>
                </wp:positionV>
                <wp:extent cx="1491615" cy="729615"/>
                <wp:effectExtent l="0" t="0" r="635" b="635"/>
                <wp:wrapNone/>
                <wp:docPr id="3" name="自选图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1480" cy="729720"/>
                        </a:xfrm>
                        <a:prstGeom prst="parallelogram">
                          <a:avLst>
                            <a:gd name="adj" fmla="val 145571"/>
                          </a:avLst>
                        </a:prstGeom>
                        <a:solidFill>
                          <a:srgbClr val="ff99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ID="自选图形 4" fillcolor="#ff9999" stroked="f" o:allowincell="f" style="position:absolute;margin-left:-125.5pt;margin-top:-71.9pt;width:117.4pt;height:57.4pt;mso-wrap-style:none;v-text-anchor:middle" type="_x0000_t7">
                <v:fill o:detectmouseclick="t" type="solid" color2="#006666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9265</wp:posOffset>
                </wp:positionH>
                <wp:positionV relativeFrom="paragraph">
                  <wp:posOffset>-97155</wp:posOffset>
                </wp:positionV>
                <wp:extent cx="4106545" cy="105791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6545" cy="1057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sz w:val="60"/>
                                <w:szCs w:val="60"/>
                              </w:rPr>
                              <w:t>护理专业自荐模板下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3.35pt;height:83.3pt;mso-wrap-distance-left:9.05pt;mso-wrap-distance-right:9.05pt;mso-wrap-distance-top:0pt;mso-wrap-distance-bottom:0pt;margin-top:-7.65pt;mso-position-vertical-relative:text;margin-left:3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60"/>
                          <w:szCs w:val="60"/>
                        </w:rPr>
                      </w:pPr>
                      <w:r>
                        <w:rPr>
                          <w:sz w:val="60"/>
                          <w:szCs w:val="60"/>
                        </w:rPr>
                        <w:t>护理专业自荐模板下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09905</wp:posOffset>
                </wp:positionH>
                <wp:positionV relativeFrom="paragraph">
                  <wp:posOffset>158750</wp:posOffset>
                </wp:positionV>
                <wp:extent cx="6244590" cy="765048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4590" cy="7650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60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1"/>
                                <w:szCs w:val="21"/>
                              </w:rPr>
                              <w:t>尊敬的领导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1"/>
                                <w:szCs w:val="21"/>
                              </w:rPr>
                              <w:t>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1"/>
                                <w:szCs w:val="21"/>
                              </w:rPr>
                              <w:t>　</w:t>
                            </w:r>
                          </w:p>
                          <w:p>
                            <w:pPr>
                              <w:pStyle w:val="Normal"/>
                              <w:spacing w:lineRule="exact" w:line="600"/>
                              <w:ind w:firstLine="420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1"/>
                                <w:szCs w:val="21"/>
                              </w:rPr>
                              <w:t>您好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1"/>
                                <w:szCs w:val="21"/>
                              </w:rPr>
                              <w:t xml:space="preserve">!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1"/>
                                <w:szCs w:val="21"/>
                              </w:rPr>
                              <w:t>　　</w:t>
                            </w:r>
                          </w:p>
                          <w:p>
                            <w:pPr>
                              <w:pStyle w:val="Normal"/>
                              <w:spacing w:lineRule="exact" w:line="600"/>
                              <w:ind w:firstLine="42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1"/>
                                <w:szCs w:val="21"/>
                              </w:rPr>
                              <w:t>感谢您百忙之中垂阅我的自荐信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1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1"/>
                                <w:szCs w:val="21"/>
                              </w:rPr>
                              <w:t>为一位满腔热情的大学生开启一扇希望之门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1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1"/>
                                <w:szCs w:val="21"/>
                              </w:rPr>
                              <w:t>希望我的到来能给您带来惊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1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1"/>
                                <w:szCs w:val="21"/>
                              </w:rPr>
                              <w:t>给我带来希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1"/>
                                <w:szCs w:val="21"/>
                              </w:rPr>
                              <w:t xml:space="preserve">!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1"/>
                                <w:szCs w:val="21"/>
                              </w:rPr>
                              <w:t>　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1"/>
                                <w:szCs w:val="21"/>
                              </w:rPr>
                              <w:t>【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1"/>
                                <w:szCs w:val="21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1"/>
                                <w:szCs w:val="21"/>
                              </w:rPr>
                              <w:t xml:space="preserve">个人简历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1"/>
                                  <w:szCs w:val="21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1"/>
                                <w:szCs w:val="21"/>
                              </w:rPr>
                              <w:t>】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1"/>
                                <w:szCs w:val="21"/>
                              </w:rPr>
                              <w:t>　</w:t>
                            </w:r>
                          </w:p>
                          <w:p>
                            <w:pPr>
                              <w:pStyle w:val="Normal"/>
                              <w:spacing w:lineRule="exact" w:line="600"/>
                              <w:ind w:firstLine="42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1"/>
                                <w:szCs w:val="21"/>
                              </w:rPr>
                              <w:t>我叫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1"/>
                                <w:szCs w:val="21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1"/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1"/>
                                <w:szCs w:val="21"/>
                              </w:rPr>
                              <w:t>是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1"/>
                                <w:szCs w:val="21"/>
                              </w:rPr>
                              <w:t>x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1"/>
                                <w:szCs w:val="21"/>
                              </w:rPr>
                              <w:t>大学护理专业的一位即将毕业的学生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1"/>
                                <w:szCs w:val="21"/>
                              </w:rPr>
                              <w:t>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1"/>
                                <w:szCs w:val="21"/>
                              </w:rPr>
                              <w:t>我很平凡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1"/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1"/>
                                <w:szCs w:val="21"/>
                              </w:rPr>
                              <w:t>但不甘于平庸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1"/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1"/>
                                <w:szCs w:val="21"/>
                              </w:rPr>
                              <w:t>我乐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1"/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1"/>
                                <w:szCs w:val="21"/>
                              </w:rPr>
                              <w:t>自信上进心强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1"/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1"/>
                                <w:szCs w:val="21"/>
                              </w:rPr>
                              <w:t>爱好广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1"/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1"/>
                                <w:szCs w:val="21"/>
                              </w:rPr>
                              <w:t>为人和善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1"/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1"/>
                                <w:szCs w:val="21"/>
                              </w:rPr>
                              <w:t>能够很好的处理人际关系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1"/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1"/>
                                <w:szCs w:val="21"/>
                              </w:rPr>
                              <w:t>并且有很强的责任心和使命感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1"/>
                                <w:szCs w:val="21"/>
                              </w:rPr>
                              <w:t>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1"/>
                                <w:szCs w:val="21"/>
                              </w:rPr>
                              <w:t>三年的学习深造使我树立了正确的人生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1"/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1"/>
                                <w:szCs w:val="21"/>
                              </w:rPr>
                              <w:t>价值观和不屈不挠的性格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1"/>
                                <w:szCs w:val="21"/>
                              </w:rPr>
                              <w:t>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1"/>
                                <w:szCs w:val="21"/>
                              </w:rPr>
                              <w:t>在校期间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1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1"/>
                                <w:szCs w:val="21"/>
                              </w:rPr>
                              <w:t>我也特别注重在认真学习好专业课的同时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1"/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1"/>
                                <w:szCs w:val="21"/>
                              </w:rPr>
                              <w:t>努力培养素质和提高能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1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1"/>
                                <w:szCs w:val="21"/>
                              </w:rPr>
                              <w:t>充分利用课余时间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1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1"/>
                                <w:szCs w:val="21"/>
                              </w:rPr>
                              <w:t>拓展知识视野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1"/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1"/>
                                <w:szCs w:val="21"/>
                              </w:rPr>
                              <w:t>完善知识结构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1"/>
                                <w:szCs w:val="21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1"/>
                                <w:szCs w:val="21"/>
                              </w:rPr>
                              <w:t>在竞争日益激烈的今天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1"/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1"/>
                                <w:szCs w:val="21"/>
                              </w:rPr>
                              <w:t>我坚信只有多层次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1"/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1"/>
                                <w:szCs w:val="21"/>
                              </w:rPr>
                              <w:t>全方位发展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1"/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1"/>
                                <w:szCs w:val="21"/>
                              </w:rPr>
                              <w:t>并熟练掌握专业知识的人才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1"/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1"/>
                                <w:szCs w:val="21"/>
                              </w:rPr>
                              <w:t>才符合社会发展的需要和用人单位的需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1"/>
                                <w:szCs w:val="21"/>
                              </w:rPr>
                              <w:t>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1"/>
                                <w:szCs w:val="21"/>
                              </w:rPr>
                              <w:t>　</w:t>
                            </w:r>
                          </w:p>
                          <w:p>
                            <w:pPr>
                              <w:pStyle w:val="Normal"/>
                              <w:spacing w:lineRule="exact" w:line="600"/>
                              <w:ind w:firstLine="42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1"/>
                                <w:szCs w:val="21"/>
                              </w:rPr>
                              <w:t>我在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1"/>
                                <w:szCs w:val="21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1"/>
                                <w:szCs w:val="21"/>
                              </w:rPr>
                              <w:t>总院医院实习期间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1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1"/>
                                <w:szCs w:val="21"/>
                              </w:rPr>
                              <w:t>跟随各个科室老师的带领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1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1"/>
                                <w:szCs w:val="21"/>
                              </w:rPr>
                              <w:t>认真学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1"/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1"/>
                                <w:szCs w:val="21"/>
                              </w:rPr>
                              <w:t>将课本知识与理论实践相结合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1"/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1"/>
                                <w:szCs w:val="21"/>
                              </w:rPr>
                              <w:t>现在我对临床护理工作有了一定经验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1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1"/>
                                <w:szCs w:val="21"/>
                              </w:rPr>
                              <w:t>并从中学到了不少知识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1"/>
                                <w:szCs w:val="21"/>
                              </w:rPr>
                              <w:t>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1"/>
                                <w:szCs w:val="21"/>
                              </w:rPr>
                              <w:t>　　</w:t>
                            </w:r>
                          </w:p>
                          <w:p>
                            <w:pPr>
                              <w:pStyle w:val="Normal"/>
                              <w:spacing w:lineRule="exact" w:line="600"/>
                              <w:ind w:firstLine="42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1"/>
                                <w:szCs w:val="21"/>
                              </w:rPr>
                              <w:t>现在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1"/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1"/>
                                <w:szCs w:val="21"/>
                              </w:rPr>
                              <w:t>我即将毕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1"/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1"/>
                                <w:szCs w:val="21"/>
                              </w:rPr>
                              <w:t>普通的院校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1"/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1"/>
                                <w:szCs w:val="21"/>
                              </w:rPr>
                              <w:t>通的我却拥有一课不甘于平凡的心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1"/>
                                <w:szCs w:val="21"/>
                              </w:rPr>
                              <w:t>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1"/>
                                <w:szCs w:val="21"/>
                              </w:rPr>
                              <w:t>面对新的人生选择和挑战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1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1"/>
                                <w:szCs w:val="21"/>
                              </w:rPr>
                              <w:t>我充满信心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1"/>
                                <w:szCs w:val="21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1"/>
                                <w:szCs w:val="21"/>
                              </w:rPr>
                              <w:t>我要在新的起点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1"/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1"/>
                                <w:szCs w:val="21"/>
                              </w:rPr>
                              <w:t>新的层次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1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1"/>
                                <w:szCs w:val="21"/>
                              </w:rPr>
                              <w:t>以新的姿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1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1"/>
                                <w:szCs w:val="21"/>
                              </w:rPr>
                              <w:t>展现新的风貌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1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1"/>
                                <w:szCs w:val="21"/>
                              </w:rPr>
                              <w:t>书写新的记录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1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1"/>
                                <w:szCs w:val="21"/>
                              </w:rPr>
                              <w:t>创造新的成绩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1"/>
                                <w:szCs w:val="21"/>
                              </w:rPr>
                              <w:t>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1"/>
                                <w:szCs w:val="21"/>
                              </w:rPr>
                              <w:t>　　</w:t>
                            </w:r>
                          </w:p>
                          <w:p>
                            <w:pPr>
                              <w:pStyle w:val="Normal"/>
                              <w:spacing w:lineRule="exact" w:line="600"/>
                              <w:ind w:firstLine="42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1"/>
                                <w:szCs w:val="21"/>
                              </w:rPr>
                              <w:t>尽管在众多应聘者中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1"/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1"/>
                                <w:szCs w:val="21"/>
                              </w:rPr>
                              <w:t>我不一定是最优秀的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1"/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1"/>
                                <w:szCs w:val="21"/>
                              </w:rPr>
                              <w:t>但我拥有不懈奋斗的意念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1"/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1"/>
                                <w:szCs w:val="21"/>
                              </w:rPr>
                              <w:t>愈战愈强的精神和踏实肯干的作风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1"/>
                                <w:szCs w:val="21"/>
                              </w:rPr>
                              <w:t>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1"/>
                                <w:szCs w:val="21"/>
                              </w:rPr>
                              <w:t>如果把您信任和希望给我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1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1"/>
                                <w:szCs w:val="21"/>
                              </w:rPr>
                              <w:t>让我施展潜能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1"/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1"/>
                                <w:szCs w:val="21"/>
                              </w:rPr>
                              <w:t>我一定会尽心尽责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1"/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1"/>
                                <w:szCs w:val="21"/>
                              </w:rPr>
                              <w:t>尽我所能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1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1"/>
                                <w:szCs w:val="21"/>
                              </w:rPr>
                              <w:t>让贵单位满意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1"/>
                                <w:szCs w:val="21"/>
                              </w:rPr>
                              <w:t xml:space="preserve">!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1"/>
                                <w:szCs w:val="21"/>
                              </w:rPr>
                              <w:t>　　</w:t>
                            </w:r>
                          </w:p>
                          <w:p>
                            <w:pPr>
                              <w:pStyle w:val="Normal"/>
                              <w:spacing w:lineRule="exact" w:line="600"/>
                              <w:ind w:left="418" w:hanging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1"/>
                                <w:szCs w:val="21"/>
                              </w:rPr>
                              <w:t>最后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1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1"/>
                                <w:szCs w:val="21"/>
                              </w:rPr>
                              <w:t>祝贵单位宏图事业蒸蒸日上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1"/>
                                <w:szCs w:val="21"/>
                              </w:rPr>
                              <w:t>!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1"/>
                                <w:szCs w:val="21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1"/>
                                <w:szCs w:val="21"/>
                              </w:rPr>
                              <w:t>此致</w:t>
                            </w:r>
                          </w:p>
                          <w:p>
                            <w:pPr>
                              <w:pStyle w:val="Normal"/>
                              <w:spacing w:lineRule="exact" w:line="600"/>
                              <w:ind w:left="9240" w:hanging="9240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1"/>
                                <w:szCs w:val="21"/>
                              </w:rPr>
                              <w:t>敬礼！</w:t>
                            </w:r>
                          </w:p>
                          <w:p>
                            <w:pPr>
                              <w:pStyle w:val="Normal"/>
                              <w:spacing w:lineRule="exact" w:line="600"/>
                              <w:ind w:left="9192" w:hanging="840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1"/>
                                <w:szCs w:val="21"/>
                              </w:rPr>
                              <w:t>自荐人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7pt;height:602.4pt;mso-wrap-distance-left:9.05pt;mso-wrap-distance-right:9.05pt;mso-wrap-distance-top:0pt;mso-wrap-distance-bottom:0pt;margin-top:12.5pt;mso-position-vertical-relative:text;margin-left:-40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600"/>
                        <w:rPr/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1"/>
                          <w:szCs w:val="21"/>
                        </w:rPr>
                        <w:t>尊敬的领导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1"/>
                          <w:szCs w:val="21"/>
                        </w:rPr>
                        <w:t>：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1"/>
                          <w:szCs w:val="21"/>
                        </w:rPr>
                        <w:t>　</w:t>
                      </w:r>
                    </w:p>
                    <w:p>
                      <w:pPr>
                        <w:pStyle w:val="Normal"/>
                        <w:spacing w:lineRule="exact" w:line="600"/>
                        <w:ind w:firstLine="420"/>
                        <w:rPr>
                          <w:rFonts w:cs="微软雅黑"/>
                          <w:b w:val="false"/>
                          <w:b w:val="false"/>
                          <w:color w:val="333333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1"/>
                          <w:szCs w:val="21"/>
                        </w:rPr>
                        <w:t>您好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1"/>
                          <w:szCs w:val="21"/>
                        </w:rPr>
                        <w:t xml:space="preserve">! 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1"/>
                          <w:szCs w:val="21"/>
                        </w:rPr>
                        <w:t>　　</w:t>
                      </w:r>
                    </w:p>
                    <w:p>
                      <w:pPr>
                        <w:pStyle w:val="Normal"/>
                        <w:spacing w:lineRule="exact" w:line="600"/>
                        <w:ind w:firstLine="420"/>
                        <w:rPr/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1"/>
                          <w:szCs w:val="21"/>
                        </w:rPr>
                        <w:t>感谢您百忙之中垂阅我的自荐信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1"/>
                          <w:szCs w:val="21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1"/>
                          <w:szCs w:val="21"/>
                        </w:rPr>
                        <w:t>为一位满腔热情的大学生开启一扇希望之门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1"/>
                          <w:szCs w:val="21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1"/>
                          <w:szCs w:val="21"/>
                        </w:rPr>
                        <w:t>希望我的到来能给您带来惊喜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1"/>
                          <w:szCs w:val="21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1"/>
                          <w:szCs w:val="21"/>
                        </w:rPr>
                        <w:t>给我带来希望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1"/>
                          <w:szCs w:val="21"/>
                        </w:rPr>
                        <w:t xml:space="preserve">! 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1"/>
                          <w:szCs w:val="21"/>
                        </w:rPr>
                        <w:t>　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1"/>
                          <w:szCs w:val="21"/>
                        </w:rPr>
                        <w:t>【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1"/>
                          <w:szCs w:val="21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1"/>
                          <w:szCs w:val="21"/>
                        </w:rPr>
                        <w:t xml:space="preserve">个人简历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sz w:val="21"/>
                            <w:szCs w:val="21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333333"/>
                          <w:sz w:val="21"/>
                          <w:szCs w:val="21"/>
                        </w:rPr>
                        <w:t>】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1"/>
                          <w:szCs w:val="21"/>
                        </w:rPr>
                        <w:t>　</w:t>
                      </w:r>
                    </w:p>
                    <w:p>
                      <w:pPr>
                        <w:pStyle w:val="Normal"/>
                        <w:spacing w:lineRule="exact" w:line="600"/>
                        <w:ind w:firstLine="420"/>
                        <w:rPr/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1"/>
                          <w:szCs w:val="21"/>
                        </w:rPr>
                        <w:t>我叫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1"/>
                          <w:szCs w:val="21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1"/>
                          <w:szCs w:val="21"/>
                        </w:rPr>
                        <w:t>，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1"/>
                          <w:szCs w:val="21"/>
                        </w:rPr>
                        <w:t>是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1"/>
                          <w:szCs w:val="21"/>
                        </w:rPr>
                        <w:t>xxx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1"/>
                          <w:szCs w:val="21"/>
                        </w:rPr>
                        <w:t>大学护理专业的一位即将毕业的学生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1"/>
                          <w:szCs w:val="21"/>
                        </w:rPr>
                        <w:t>。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1"/>
                          <w:szCs w:val="21"/>
                        </w:rPr>
                        <w:t>我很平凡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1"/>
                          <w:szCs w:val="21"/>
                        </w:rPr>
                        <w:t>，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1"/>
                          <w:szCs w:val="21"/>
                        </w:rPr>
                        <w:t>但不甘于平庸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1"/>
                          <w:szCs w:val="21"/>
                        </w:rPr>
                        <w:t>，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1"/>
                          <w:szCs w:val="21"/>
                        </w:rPr>
                        <w:t>我乐观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1"/>
                          <w:szCs w:val="21"/>
                        </w:rPr>
                        <w:t>，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1"/>
                          <w:szCs w:val="21"/>
                        </w:rPr>
                        <w:t>自信上进心强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1"/>
                          <w:szCs w:val="21"/>
                        </w:rPr>
                        <w:t>，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1"/>
                          <w:szCs w:val="21"/>
                        </w:rPr>
                        <w:t>爱好广泛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1"/>
                          <w:szCs w:val="21"/>
                        </w:rPr>
                        <w:t>，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1"/>
                          <w:szCs w:val="21"/>
                        </w:rPr>
                        <w:t>为人和善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1"/>
                          <w:szCs w:val="21"/>
                        </w:rPr>
                        <w:t>，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1"/>
                          <w:szCs w:val="21"/>
                        </w:rPr>
                        <w:t>能够很好的处理人际关系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1"/>
                          <w:szCs w:val="21"/>
                        </w:rPr>
                        <w:t>，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1"/>
                          <w:szCs w:val="21"/>
                        </w:rPr>
                        <w:t>并且有很强的责任心和使命感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1"/>
                          <w:szCs w:val="21"/>
                        </w:rPr>
                        <w:t>。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1"/>
                          <w:szCs w:val="21"/>
                        </w:rPr>
                        <w:t>三年的学习深造使我树立了正确的人生观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1"/>
                          <w:szCs w:val="21"/>
                        </w:rPr>
                        <w:t>，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1"/>
                          <w:szCs w:val="21"/>
                        </w:rPr>
                        <w:t>价值观和不屈不挠的性格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1"/>
                          <w:szCs w:val="21"/>
                        </w:rPr>
                        <w:t>。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1"/>
                          <w:szCs w:val="21"/>
                        </w:rPr>
                        <w:t>在校期间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1"/>
                          <w:szCs w:val="21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1"/>
                          <w:szCs w:val="21"/>
                        </w:rPr>
                        <w:t>我也特别注重在认真学习好专业课的同时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1"/>
                          <w:szCs w:val="21"/>
                        </w:rPr>
                        <w:t>，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1"/>
                          <w:szCs w:val="21"/>
                        </w:rPr>
                        <w:t>努力培养素质和提高能力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1"/>
                          <w:szCs w:val="21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1"/>
                          <w:szCs w:val="21"/>
                        </w:rPr>
                        <w:t>充分利用课余时间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1"/>
                          <w:szCs w:val="21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1"/>
                          <w:szCs w:val="21"/>
                        </w:rPr>
                        <w:t>拓展知识视野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1"/>
                          <w:szCs w:val="21"/>
                        </w:rPr>
                        <w:t>，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1"/>
                          <w:szCs w:val="21"/>
                        </w:rPr>
                        <w:t>完善知识结构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1"/>
                          <w:szCs w:val="21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1"/>
                          <w:szCs w:val="21"/>
                        </w:rPr>
                        <w:t>在竞争日益激烈的今天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1"/>
                          <w:szCs w:val="21"/>
                        </w:rPr>
                        <w:t>，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1"/>
                          <w:szCs w:val="21"/>
                        </w:rPr>
                        <w:t>我坚信只有多层次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1"/>
                          <w:szCs w:val="21"/>
                        </w:rPr>
                        <w:t>，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1"/>
                          <w:szCs w:val="21"/>
                        </w:rPr>
                        <w:t>全方位发展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1"/>
                          <w:szCs w:val="21"/>
                        </w:rPr>
                        <w:t>，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1"/>
                          <w:szCs w:val="21"/>
                        </w:rPr>
                        <w:t>并熟练掌握专业知识的人才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1"/>
                          <w:szCs w:val="21"/>
                        </w:rPr>
                        <w:t>，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1"/>
                          <w:szCs w:val="21"/>
                        </w:rPr>
                        <w:t>才符合社会发展的需要和用人单位的需求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1"/>
                          <w:szCs w:val="21"/>
                        </w:rPr>
                        <w:t>。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1"/>
                          <w:szCs w:val="21"/>
                        </w:rPr>
                        <w:t>　</w:t>
                      </w:r>
                    </w:p>
                    <w:p>
                      <w:pPr>
                        <w:pStyle w:val="Normal"/>
                        <w:spacing w:lineRule="exact" w:line="600"/>
                        <w:ind w:firstLine="420"/>
                        <w:rPr/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1"/>
                          <w:szCs w:val="21"/>
                        </w:rPr>
                        <w:t>我在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1"/>
                          <w:szCs w:val="21"/>
                        </w:rPr>
                        <w:t>xxxx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1"/>
                          <w:szCs w:val="21"/>
                        </w:rPr>
                        <w:t>总院医院实习期间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1"/>
                          <w:szCs w:val="21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1"/>
                          <w:szCs w:val="21"/>
                        </w:rPr>
                        <w:t>跟随各个科室老师的带领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1"/>
                          <w:szCs w:val="21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1"/>
                          <w:szCs w:val="21"/>
                        </w:rPr>
                        <w:t>认真学习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1"/>
                          <w:szCs w:val="21"/>
                        </w:rPr>
                        <w:t>，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1"/>
                          <w:szCs w:val="21"/>
                        </w:rPr>
                        <w:t>将课本知识与理论实践相结合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1"/>
                          <w:szCs w:val="21"/>
                        </w:rPr>
                        <w:t>，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1"/>
                          <w:szCs w:val="21"/>
                        </w:rPr>
                        <w:t>现在我对临床护理工作有了一定经验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1"/>
                          <w:szCs w:val="21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1"/>
                          <w:szCs w:val="21"/>
                        </w:rPr>
                        <w:t>并从中学到了不少知识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1"/>
                          <w:szCs w:val="21"/>
                        </w:rPr>
                        <w:t>。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1"/>
                          <w:szCs w:val="21"/>
                        </w:rPr>
                        <w:t>　　</w:t>
                      </w:r>
                    </w:p>
                    <w:p>
                      <w:pPr>
                        <w:pStyle w:val="Normal"/>
                        <w:spacing w:lineRule="exact" w:line="600"/>
                        <w:ind w:firstLine="420"/>
                        <w:rPr/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1"/>
                          <w:szCs w:val="21"/>
                        </w:rPr>
                        <w:t>现在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1"/>
                          <w:szCs w:val="21"/>
                        </w:rPr>
                        <w:t>，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1"/>
                          <w:szCs w:val="21"/>
                        </w:rPr>
                        <w:t>我即将毕业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1"/>
                          <w:szCs w:val="21"/>
                        </w:rPr>
                        <w:t>，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1"/>
                          <w:szCs w:val="21"/>
                        </w:rPr>
                        <w:t>普通的院校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1"/>
                          <w:szCs w:val="21"/>
                        </w:rPr>
                        <w:t>，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1"/>
                          <w:szCs w:val="21"/>
                        </w:rPr>
                        <w:t>通的我却拥有一课不甘于平凡的心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1"/>
                          <w:szCs w:val="21"/>
                        </w:rPr>
                        <w:t>。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1"/>
                          <w:szCs w:val="21"/>
                        </w:rPr>
                        <w:t>面对新的人生选择和挑战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1"/>
                          <w:szCs w:val="21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1"/>
                          <w:szCs w:val="21"/>
                        </w:rPr>
                        <w:t>我充满信心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1"/>
                          <w:szCs w:val="21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1"/>
                          <w:szCs w:val="21"/>
                        </w:rPr>
                        <w:t>我要在新的起点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1"/>
                          <w:szCs w:val="21"/>
                        </w:rPr>
                        <w:t>，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1"/>
                          <w:szCs w:val="21"/>
                        </w:rPr>
                        <w:t>新的层次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1"/>
                          <w:szCs w:val="21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1"/>
                          <w:szCs w:val="21"/>
                        </w:rPr>
                        <w:t>以新的姿态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1"/>
                          <w:szCs w:val="21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1"/>
                          <w:szCs w:val="21"/>
                        </w:rPr>
                        <w:t>展现新的风貌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1"/>
                          <w:szCs w:val="21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1"/>
                          <w:szCs w:val="21"/>
                        </w:rPr>
                        <w:t>书写新的记录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1"/>
                          <w:szCs w:val="21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1"/>
                          <w:szCs w:val="21"/>
                        </w:rPr>
                        <w:t>创造新的成绩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1"/>
                          <w:szCs w:val="21"/>
                        </w:rPr>
                        <w:t>。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1"/>
                          <w:szCs w:val="21"/>
                        </w:rPr>
                        <w:t>　　</w:t>
                      </w:r>
                    </w:p>
                    <w:p>
                      <w:pPr>
                        <w:pStyle w:val="Normal"/>
                        <w:spacing w:lineRule="exact" w:line="600"/>
                        <w:ind w:firstLine="420"/>
                        <w:rPr/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1"/>
                          <w:szCs w:val="21"/>
                        </w:rPr>
                        <w:t>尽管在众多应聘者中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1"/>
                          <w:szCs w:val="21"/>
                        </w:rPr>
                        <w:t>，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1"/>
                          <w:szCs w:val="21"/>
                        </w:rPr>
                        <w:t>我不一定是最优秀的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1"/>
                          <w:szCs w:val="21"/>
                        </w:rPr>
                        <w:t>，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1"/>
                          <w:szCs w:val="21"/>
                        </w:rPr>
                        <w:t>但我拥有不懈奋斗的意念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1"/>
                          <w:szCs w:val="21"/>
                        </w:rPr>
                        <w:t>，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1"/>
                          <w:szCs w:val="21"/>
                        </w:rPr>
                        <w:t>愈战愈强的精神和踏实肯干的作风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1"/>
                          <w:szCs w:val="21"/>
                        </w:rPr>
                        <w:t>。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1"/>
                          <w:szCs w:val="21"/>
                        </w:rPr>
                        <w:t>如果把您信任和希望给我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1"/>
                          <w:szCs w:val="21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1"/>
                          <w:szCs w:val="21"/>
                        </w:rPr>
                        <w:t>让我施展潜能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1"/>
                          <w:szCs w:val="21"/>
                        </w:rPr>
                        <w:t>，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1"/>
                          <w:szCs w:val="21"/>
                        </w:rPr>
                        <w:t>我一定会尽心尽责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1"/>
                          <w:szCs w:val="21"/>
                        </w:rPr>
                        <w:t>，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1"/>
                          <w:szCs w:val="21"/>
                        </w:rPr>
                        <w:t>尽我所能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1"/>
                          <w:szCs w:val="21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1"/>
                          <w:szCs w:val="21"/>
                        </w:rPr>
                        <w:t>让贵单位满意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1"/>
                          <w:szCs w:val="21"/>
                        </w:rPr>
                        <w:t xml:space="preserve">! 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1"/>
                          <w:szCs w:val="21"/>
                        </w:rPr>
                        <w:t>　　</w:t>
                      </w:r>
                    </w:p>
                    <w:p>
                      <w:pPr>
                        <w:pStyle w:val="Normal"/>
                        <w:spacing w:lineRule="exact" w:line="600"/>
                        <w:ind w:left="418" w:hanging="0"/>
                        <w:rPr/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1"/>
                          <w:szCs w:val="21"/>
                        </w:rPr>
                        <w:t>最后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1"/>
                          <w:szCs w:val="21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1"/>
                          <w:szCs w:val="21"/>
                        </w:rPr>
                        <w:t>祝贵单位宏图事业蒸蒸日上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1"/>
                          <w:szCs w:val="21"/>
                        </w:rPr>
                        <w:t>!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1"/>
                          <w:szCs w:val="21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1"/>
                          <w:szCs w:val="21"/>
                        </w:rPr>
                        <w:t>此致</w:t>
                      </w:r>
                    </w:p>
                    <w:p>
                      <w:pPr>
                        <w:pStyle w:val="Normal"/>
                        <w:spacing w:lineRule="exact" w:line="600"/>
                        <w:ind w:left="9240" w:hanging="9240"/>
                        <w:rPr>
                          <w:rFonts w:cs="微软雅黑"/>
                          <w:b w:val="false"/>
                          <w:b w:val="false"/>
                          <w:color w:val="333333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1"/>
                          <w:szCs w:val="21"/>
                        </w:rPr>
                        <w:t>敬礼！</w:t>
                      </w:r>
                    </w:p>
                    <w:p>
                      <w:pPr>
                        <w:pStyle w:val="Normal"/>
                        <w:spacing w:lineRule="exact" w:line="600"/>
                        <w:ind w:left="9192" w:hanging="840"/>
                        <w:rPr>
                          <w:rFonts w:cs="微软雅黑"/>
                          <w:b w:val="false"/>
                          <w:b w:val="false"/>
                          <w:color w:val="333333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1"/>
                          <w:szCs w:val="21"/>
                        </w:rPr>
                        <w:t>自荐人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74640</wp:posOffset>
                </wp:positionH>
                <wp:positionV relativeFrom="paragraph">
                  <wp:posOffset>759460</wp:posOffset>
                </wp:positionV>
                <wp:extent cx="1491615" cy="729615"/>
                <wp:effectExtent l="1270" t="635" r="0" b="0"/>
                <wp:wrapNone/>
                <wp:docPr id="6" name="自选图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1480" cy="729720"/>
                        </a:xfrm>
                        <a:prstGeom prst="parallelogram">
                          <a:avLst>
                            <a:gd name="adj" fmla="val 145571"/>
                          </a:avLst>
                        </a:prstGeom>
                        <a:solidFill>
                          <a:srgbClr val="ff99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" fillcolor="#ff9999" stroked="f" o:allowincell="f" style="position:absolute;margin-left:423.2pt;margin-top:59.8pt;width:117.4pt;height:57.4pt;mso-wrap-style:none;v-text-anchor:middle" type="_x0000_t7">
                <v:fill o:detectmouseclick="t" type="solid" color2="#006666"/>
                <v:stroke color="#3465a4" joinstyle="round" endcap="flat"/>
                <w10:wrap type="none"/>
              </v:shape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3-22T16:3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