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3646170</wp:posOffset>
                </wp:positionV>
                <wp:extent cx="5916295" cy="1407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  <w:t>音乐专业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lang w:eastAsia="zh-CN"/>
                              </w:rPr>
                              <w:t>自荐信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10.85pt;mso-wrap-distance-left:9.05pt;mso-wrap-distance-right:9.05pt;mso-wrap-distance-top:0pt;mso-wrap-distance-bottom:0pt;margin-top:287.1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  <w:t>音乐专业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lang w:eastAsia="zh-CN"/>
                        </w:rPr>
                        <w:t>自荐信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贵公司招聘官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 您好！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 感谢您在百忙之中拔冗阅读我的自荐信。扬帆远航，赖您东风助力！我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院通信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音乐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应届本科毕业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即将面临就业的选择，我十分想到贵单位供职。希望与贵单位的同事们携手并肩，共扬希望之帆，共创事业辉煌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三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在校学习让我懂得了很多。我在提高自己科学文化知识素养的同时，也努力提高自己的思想道德修养，使自己成为德，智，体诸方面全面发展，适应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世纪发展的要求的复合型人才，做一个有理想，有文化，有纪律的社会主义建设接班人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道德修养上。在大学期间，我尊敬老师，热爱母校，无论是对老师还是对学校我都有很浓厚的感情，我遵纪守法，遵守学校里的规章制度，从没有违纪行为。并积极的向党组织靠拢，于大一递交入党申请书，大三学年光荣加入中国共产党。在学期间，坚持以党员的思想严格要求自己，坚持一切从实际从发实事求是，拥护党的路线，方针政策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刚踏进大学校门的我，音乐素养可以说是一穷二白，因为我很晚的时候才有学音乐的意识，以前只是非常喜欢，现在也是非常的喜欢。从没受过专业训练，经过四年的超过常人几倍的努力，我在声乐，钢琴及其他各门基本理论和基本技能课方面有了惊人的进步，丑小鸭已经变成了白天鹅。多次参加活动演出，取得很好的成绩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作为一个师范生，做一个老师是我的梦想，因此，我会通过自己的努力以及对音乐教育事业的热爱做一位优秀教师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即将走向工作岗位前夕，我心情十分激动，兴奋，因为我知道教师是人类灵魂的工程师，教师所从事的工作是天底下最光辉的事业，而且我知道作为党培养出来的人民教师，必须忠诚于党的教育事业，忠诚于人民的教育事业。工作上，我会努力做好自己的本职工作，反复钻研，认真学习，多与学生沟通，为学生考虑，为学生服务，争取每一天，也都是学生快快乐乐，高高兴兴成长的一天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学这三年，塑造了一个健康，充满自信的我，自信来自实力，但同时也要认识到，眼下社会变革迅速，对人才的要求也越来越高，社会是在不断变化发展的，要用发展的眼光看问题，自身还有很多的缺点和不足，要适应社会的发展，得不断提高思想认识，完善自己，改正缺点。要学会学习，学会创新，学会适应社会的发展要求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再次感谢您在百忙之中抽暇审批这份材料。祝您工作顺利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9:3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