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3575</wp:posOffset>
                </wp:positionH>
                <wp:positionV relativeFrom="paragraph">
                  <wp:posOffset>-549275</wp:posOffset>
                </wp:positionV>
                <wp:extent cx="1396365" cy="139573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2.25pt;margin-top:-43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407670</wp:posOffset>
                </wp:positionV>
                <wp:extent cx="1241425" cy="68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2.1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0380</wp:posOffset>
                </wp:positionH>
                <wp:positionV relativeFrom="paragraph">
                  <wp:posOffset>192405</wp:posOffset>
                </wp:positionV>
                <wp:extent cx="1207135" cy="297180"/>
                <wp:effectExtent l="635" t="0" r="0" b="63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0070c0" stroked="f" o:allowincell="f" style="position:absolute;margin-left:-39.4pt;margin-top:15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5440</wp:posOffset>
                </wp:positionH>
                <wp:positionV relativeFrom="paragraph">
                  <wp:posOffset>231140</wp:posOffset>
                </wp:positionV>
                <wp:extent cx="156210" cy="212725"/>
                <wp:effectExtent l="0" t="635" r="635" b="0"/>
                <wp:wrapNone/>
                <wp:docPr id="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margin-left:-27.2pt;margin-top:18.2pt;width:12.25pt;height:16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3855</wp:posOffset>
                </wp:positionH>
                <wp:positionV relativeFrom="paragraph">
                  <wp:posOffset>179070</wp:posOffset>
                </wp:positionV>
                <wp:extent cx="6367145" cy="946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745.05pt;mso-wrap-distance-left:9.05pt;mso-wrap-distance-right:9.05pt;mso-wrap-distance-top:0pt;mso-wrap-distance-bottom:0pt;margin-top:14.1pt;mso-position-vertical-relative:text;margin-left:-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9280</wp:posOffset>
                </wp:positionH>
                <wp:positionV relativeFrom="paragraph">
                  <wp:posOffset>33655</wp:posOffset>
                </wp:positionV>
                <wp:extent cx="6572250" cy="508635"/>
                <wp:effectExtent l="6350" t="6985" r="6985" b="635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stroked="t" o:allowincell="f" style="position:absolute;margin-left:-46.4pt;margin-top:2.65pt;width:517.45pt;height:40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0380</wp:posOffset>
                </wp:positionH>
                <wp:positionV relativeFrom="paragraph">
                  <wp:posOffset>278765</wp:posOffset>
                </wp:positionV>
                <wp:extent cx="1207135" cy="297180"/>
                <wp:effectExtent l="635" t="635" r="0" b="6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0070c0" stroked="f" o:allowincell="f" style="position:absolute;margin-left:-39.4pt;margin-top:21.9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20015</wp:posOffset>
                </wp:positionV>
                <wp:extent cx="6572250" cy="730885"/>
                <wp:effectExtent l="6350" t="6985" r="6985" b="635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73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-46.4pt;margin-top:9.45pt;width:517.45pt;height:57.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1955</wp:posOffset>
                </wp:positionH>
                <wp:positionV relativeFrom="paragraph">
                  <wp:posOffset>27305</wp:posOffset>
                </wp:positionV>
                <wp:extent cx="194945" cy="194945"/>
                <wp:effectExtent l="0" t="635" r="635" b="0"/>
                <wp:wrapNone/>
                <wp:docPr id="9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31.65pt;margin-top:2.15pt;width:15.3pt;height:15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9280</wp:posOffset>
                </wp:positionH>
                <wp:positionV relativeFrom="paragraph">
                  <wp:posOffset>153035</wp:posOffset>
                </wp:positionV>
                <wp:extent cx="6572250" cy="4657725"/>
                <wp:effectExtent l="6350" t="6985" r="6985" b="635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4657680"/>
                        </a:xfrm>
                        <a:prstGeom prst="roundRect">
                          <a:avLst>
                            <a:gd name="adj" fmla="val 212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stroked="t" o:allowincell="f" style="position:absolute;margin-left:-46.4pt;margin-top:12.05pt;width:517.45pt;height:366.7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0380</wp:posOffset>
                </wp:positionH>
                <wp:positionV relativeFrom="paragraph">
                  <wp:posOffset>14605</wp:posOffset>
                </wp:positionV>
                <wp:extent cx="1207135" cy="297180"/>
                <wp:effectExtent l="635" t="0" r="0" b="635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f" o:allowincell="f" style="position:absolute;margin-left:-39.4pt;margin-top:1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355600</wp:posOffset>
                </wp:positionH>
                <wp:positionV relativeFrom="paragraph">
                  <wp:posOffset>38735</wp:posOffset>
                </wp:positionV>
                <wp:extent cx="139065" cy="221615"/>
                <wp:effectExtent l="1270" t="0" r="0" b="1270"/>
                <wp:wrapNone/>
                <wp:docPr id="12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221760"/>
                          <a:chOff x="0" y="0"/>
                          <a:chExt cx="138960" cy="221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89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389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3420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-28.05pt;margin-top:3.05pt;width:10.95pt;height:17.45pt" coordorigin="-561,61" coordsize="219,349">
                <v:shape id="shape_0" ID="Freeform 54" coordsize="160,80" path="m48,56c48,38,62,24,80,24c98,24,112,38,112,56c112,80,112,80,112,80c160,80,160,80,160,80c158,64,158,64,158,64c151,28,119,0,80,0c41,0,9,28,2,64c0,80,0,80,0,80c48,80,48,80,48,80l48,56xe" fillcolor="white" stroked="f" o:allowincell="f" style="position:absolute;left:-560;top:61;width:218;height:10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white" stroked="f" o:allowincell="f" style="position:absolute;left:-560;top:190;width:218;height:21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white" stroked="f" o:allowincell="f" style="position:absolute;left:-470;top:115;width:43;height:7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0380</wp:posOffset>
                </wp:positionH>
                <wp:positionV relativeFrom="paragraph">
                  <wp:posOffset>85725</wp:posOffset>
                </wp:positionV>
                <wp:extent cx="1207135" cy="297180"/>
                <wp:effectExtent l="635" t="0" r="0" b="635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0070c0" stroked="f" o:allowincell="f" style="position:absolute;margin-left:-39.4pt;margin-top:6.7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89280</wp:posOffset>
                </wp:positionH>
                <wp:positionV relativeFrom="paragraph">
                  <wp:posOffset>224155</wp:posOffset>
                </wp:positionV>
                <wp:extent cx="6572250" cy="2085340"/>
                <wp:effectExtent l="6350" t="6350" r="6985" b="6985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2085480"/>
                        </a:xfrm>
                        <a:prstGeom prst="roundRect">
                          <a:avLst>
                            <a:gd name="adj" fmla="val 499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stroked="t" o:allowincell="f" style="position:absolute;margin-left:-46.4pt;margin-top:17.65pt;width:517.45pt;height:164.1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15">
                <wp:simplePos x="0" y="0"/>
                <wp:positionH relativeFrom="column">
                  <wp:posOffset>-405130</wp:posOffset>
                </wp:positionH>
                <wp:positionV relativeFrom="paragraph">
                  <wp:posOffset>149860</wp:posOffset>
                </wp:positionV>
                <wp:extent cx="179705" cy="168275"/>
                <wp:effectExtent l="0" t="0" r="635" b="0"/>
                <wp:wrapNone/>
                <wp:docPr id="15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31.9pt;margin-top:11.8pt;width:14.1pt;height:1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