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1570</wp:posOffset>
            </wp:positionH>
            <wp:positionV relativeFrom="paragraph">
              <wp:posOffset>-913130</wp:posOffset>
            </wp:positionV>
            <wp:extent cx="7560310" cy="10692130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57530</wp:posOffset>
                </wp:positionH>
                <wp:positionV relativeFrom="paragraph">
                  <wp:posOffset>81915</wp:posOffset>
                </wp:positionV>
                <wp:extent cx="6329045" cy="76504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9045" cy="7650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4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为人诚恳，性格开朗，自学能力强，心理素质较好，为人乐观，具有良好的团队协作精神，能很快融入群体生活。说到做到，绝不推卸责任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有自制力，做事始终坚持有始有终，从不半途而废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肯学习，有问题不逃避，愿意虚心向他们学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自信但不自负，不以自我为中心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会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100%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的热情和精力投入到工作中。平时喜欢看书，学习各方面的知识，不断地充实自己，自费参加销售培训，提高自己的个人能力我坚信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人生充满着各种各样的困难与挫折，但是这些都不能成为我放弃的理由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!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具有良好的团队合作意识及组织协调能力。【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乐观，自信，心理素质好，具备突出的学习和适应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责任心强，做事主动细致，有良好的沟通技巧和工作作风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本人性格开朗、稳重、有活力，待人热情、真诚：对待工作认真负责，善于沟通、协调有较强的组织能力与团队精神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活泼开朗、乐观上进、有爱心并善于施教并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上进心强、勤于学习能不断提高自身的能力与综合素质。在未来的工作中，我将以充沛的精力，刻苦钻研的精神来努力工作，稳定地提高自己的工作能力，与企业同步发展。保险这个行业让我成长很快。为人处事。沟通能力等等很多。也曾今拿过区域业绩第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 xml:space="preserve">3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。在这里我懂的团队的力量。一个团队的凝聚力是恐怖的。当大家抱着必胜的决心朝着一个方向前进的时候感觉太棒了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本人从事销售行业多年，销售技巧，销售经验都达到了比较高的水平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!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本人活泼开朗，是一个有活力，有上进心和勇于挑战高度的人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!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凭着“从哪里跌倒就从那里爬起”的精神去做好每件事情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!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商场促销、销售人员自我评价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本人具有以下特性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有良好的沟通、团队开发及协作能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参加本公司全国大型促销活动百余场，有着敏锐的市场洞察力、丰富的策划方案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能够有效的与各地经销商沟通，洽谈业务。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35pt;height:602.4pt;mso-wrap-distance-left:9.05pt;mso-wrap-distance-right:9.05pt;mso-wrap-distance-top:0pt;mso-wrap-distance-bottom:0pt;margin-top:6.45pt;mso-position-vertical-relative:text;margin-left:-4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460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>为人诚恳，性格开朗，自学能力强，心理素质较好，为人乐观，具有良好的团队协作精神，能很快融入群体生活。说到做到，绝不推卸责任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>有自制力，做事始终坚持有始有终，从不半途而废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>肯学习，有问题不逃避，愿意虚心向他们学习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>自信但不自负，不以自我为中心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>会用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>100%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>的热情和精力投入到工作中。平时喜欢看书，学习各方面的知识，不断地充实自己，自费参加销售培训，提高自己的个人能力我坚信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>: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>人生充满着各种各样的困难与挫折，但是这些都不能成为我放弃的理由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>!</w:t>
                      </w:r>
                    </w:p>
                    <w:p>
                      <w:pPr>
                        <w:pStyle w:val="Style14"/>
                        <w:widowControl/>
                        <w:spacing w:lineRule="exact" w:line="460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60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>具有良好的团队合作意识及组织协调能力。【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 xml:space="preserve">个人简历 </w:t>
                      </w:r>
                      <w:hyperlink r:id="rId4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460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>乐观，自信，心理素质好，具备突出的学习和适应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460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>责任心强，做事主动细致，有良好的沟通技巧和工作作风。</w:t>
                      </w:r>
                    </w:p>
                    <w:p>
                      <w:pPr>
                        <w:pStyle w:val="Style14"/>
                        <w:widowControl/>
                        <w:spacing w:lineRule="exact" w:line="460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60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>本人性格开朗、稳重、有活力，待人热情、真诚：对待工作认真负责，善于沟通、协调有较强的组织能力与团队精神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>活泼开朗、乐观上进、有爱心并善于施教并行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>上进心强、勤于学习能不断提高自身的能力与综合素质。在未来的工作中，我将以充沛的精力，刻苦钻研的精神来努力工作，稳定地提高自己的工作能力，与企业同步发展。保险这个行业让我成长很快。为人处事。沟通能力等等很多。也曾今拿过区域业绩第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 xml:space="preserve">3 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>。在这里我懂的团队的力量。一个团队的凝聚力是恐怖的。当大家抱着必胜的决心朝着一个方向前进的时候感觉太棒了。</w:t>
                      </w:r>
                    </w:p>
                    <w:p>
                      <w:pPr>
                        <w:pStyle w:val="Style14"/>
                        <w:widowControl/>
                        <w:spacing w:lineRule="exact" w:line="460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60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>本人从事销售行业多年，销售技巧，销售经验都达到了比较高的水平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>!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>本人活泼开朗，是一个有活力，有上进心和勇于挑战高度的人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>!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>凭着“从哪里跌倒就从那里爬起”的精神去做好每件事情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>!</w:t>
                      </w:r>
                    </w:p>
                    <w:p>
                      <w:pPr>
                        <w:pStyle w:val="Style14"/>
                        <w:widowControl/>
                        <w:spacing w:lineRule="exact" w:line="460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>商场促销、销售人员自我评价：</w:t>
                      </w:r>
                    </w:p>
                    <w:p>
                      <w:pPr>
                        <w:pStyle w:val="Style14"/>
                        <w:widowControl/>
                        <w:spacing w:lineRule="exact" w:line="460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>本人具有以下特性：</w:t>
                      </w:r>
                    </w:p>
                    <w:p>
                      <w:pPr>
                        <w:pStyle w:val="Style14"/>
                        <w:widowControl/>
                        <w:spacing w:lineRule="exact" w:line="460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>有良好的沟通、团队开发及协作能力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60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>参加本公司全国大型促销活动百余场，有着敏锐的市场洞察力、丰富的策划方案。</w:t>
                      </w:r>
                    </w:p>
                    <w:p>
                      <w:pPr>
                        <w:pStyle w:val="Style14"/>
                        <w:widowControl/>
                        <w:spacing w:lineRule="exact" w:line="460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>能够有效的与各地经销商沟通，洽谈业务。</w:t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857250</wp:posOffset>
                </wp:positionH>
                <wp:positionV relativeFrom="paragraph">
                  <wp:posOffset>-5680710</wp:posOffset>
                </wp:positionV>
                <wp:extent cx="6993890" cy="10082530"/>
                <wp:effectExtent l="0" t="0" r="0" b="0"/>
                <wp:wrapNone/>
                <wp:docPr id="3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93720" cy="1008252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82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fillcolor="white" stroked="f" o:allowincell="f" style="position:absolute;margin-left:-67.5pt;margin-top:-447.3pt;width:550.65pt;height:793.85pt;mso-wrap-style:none;v-text-anchor:middle">
                <v:fill o:detectmouseclick="t" type="solid" color2="black" opacity="0.81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3-22T17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