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5195</wp:posOffset>
                </wp:positionH>
                <wp:positionV relativeFrom="paragraph">
                  <wp:posOffset>-586740</wp:posOffset>
                </wp:positionV>
                <wp:extent cx="2186940" cy="103720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371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72.85pt;margin-top:-46.2pt;width:172.15pt;height:816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1040</wp:posOffset>
                </wp:positionH>
                <wp:positionV relativeFrom="paragraph">
                  <wp:posOffset>-741045</wp:posOffset>
                </wp:positionV>
                <wp:extent cx="1766570" cy="10372090"/>
                <wp:effectExtent l="8255" t="8255" r="8255" b="8255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037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5.2pt;margin-top:-58.35pt;width:139.05pt;height:816.65pt;mso-wrap-style:none;v-text-anchor:middle">
                <v:fill o:detectmouseclick="t" on="false"/>
                <v:stroke color="white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765</wp:posOffset>
                </wp:positionV>
                <wp:extent cx="8011795" cy="338455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55pt;margin-top:-71.95pt;width:630.8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-146685</wp:posOffset>
                </wp:positionV>
                <wp:extent cx="4021455" cy="190500"/>
                <wp:effectExtent l="635" t="0" r="0" b="0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66.95pt;margin-top:-11.5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-203200</wp:posOffset>
                </wp:positionV>
                <wp:extent cx="4640580" cy="9441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化学研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化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化学教学工作，主要包括：课堂实验等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化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化学教学工作，主要包括：课堂实验等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以此丰富学生情感，提高学生思想水平，在根本上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43.45pt;mso-wrap-distance-left:9.05pt;mso-wrap-distance-right:9.05pt;mso-wrap-distance-top:0pt;mso-wrap-distance-bottom:0pt;margin-top:-16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化学研究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，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化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化学教学工作，主要包括：课堂实验等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化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化学教学工作，主要包括：课堂实验等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以此丰富学生情感，提高学生思想水平，在根本上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134870</wp:posOffset>
                </wp:positionH>
                <wp:positionV relativeFrom="paragraph">
                  <wp:posOffset>67945</wp:posOffset>
                </wp:positionV>
                <wp:extent cx="4021455" cy="190500"/>
                <wp:effectExtent l="635" t="0" r="0" b="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168.1pt;margin-top:5.3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307975</wp:posOffset>
                </wp:positionH>
                <wp:positionV relativeFrom="paragraph">
                  <wp:posOffset>97790</wp:posOffset>
                </wp:positionV>
                <wp:extent cx="1036320" cy="1487805"/>
                <wp:effectExtent l="0" t="0" r="0" b="0"/>
                <wp:wrapNone/>
                <wp:docPr id="7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24.25pt;margin-top:7.65pt;width:81.6pt;height:117.2pt" coordorigin="-485,153" coordsize="1632,2344">
                <v:rect id="shape_0" ID="矩形 9" fillcolor="white" stroked="f" o:allowincell="f" style="position:absolute;left:-474;top:1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85;top:466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13915</wp:posOffset>
                </wp:positionH>
                <wp:positionV relativeFrom="paragraph">
                  <wp:posOffset>90170</wp:posOffset>
                </wp:positionV>
                <wp:extent cx="4021455" cy="190500"/>
                <wp:effectExtent l="635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166.45pt;margin-top:7.1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5010</wp:posOffset>
                </wp:positionH>
                <wp:positionV relativeFrom="paragraph">
                  <wp:posOffset>4699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化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3.7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化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4200</wp:posOffset>
                </wp:positionH>
                <wp:positionV relativeFrom="paragraph">
                  <wp:posOffset>77470</wp:posOffset>
                </wp:positionV>
                <wp:extent cx="1581785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30.1pt;mso-wrap-distance-left:9.05pt;mso-wrap-distance-right:9.05pt;mso-wrap-distance-top:0pt;mso-wrap-distance-bottom:0pt;margin-top:6.1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36140</wp:posOffset>
                </wp:positionH>
                <wp:positionV relativeFrom="paragraph">
                  <wp:posOffset>271780</wp:posOffset>
                </wp:positionV>
                <wp:extent cx="4021455" cy="190500"/>
                <wp:effectExtent l="635" t="0" r="0" b="0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168.2pt;margin-top:21.4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5380</wp:posOffset>
                </wp:positionH>
                <wp:positionV relativeFrom="paragraph">
                  <wp:posOffset>1128395</wp:posOffset>
                </wp:positionV>
                <wp:extent cx="8011795" cy="338455"/>
                <wp:effectExtent l="635" t="635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9.4pt;margin-top:88.85pt;width:630.8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