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0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ind w:left="0" w:right="0" w:firstLine="420"/>
        <w:jc w:val="left"/>
        <w:textAlignment w:val="auto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>姓名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ind w:left="0" w:right="0" w:firstLine="420"/>
        <w:jc w:val="left"/>
        <w:textAlignment w:val="auto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出生日期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:1975-12-13 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ind w:left="0" w:right="0" w:firstLine="42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性　　别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男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ind w:left="0" w:right="0" w:firstLine="42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婚姻状况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已婚 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ind w:left="0" w:right="0" w:firstLine="42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求职意向描述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_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应聘岗位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质管部经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质量管理顾问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行政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人力资源经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岗位描述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质量管理 工作经验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:8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 期望月薪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4000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教育背景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毕业学校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西南政法大学 最高学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大专 专　　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法律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电脑水平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良好 外语语种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英语 外语水平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一般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教育历程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981.9~1987.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就读于重庆市垫江县沈家镇界枫小学校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987.9~1995.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就读于重庆市垫江县第五中学校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995.9~1997.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就读于西南政法大学法律系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工作简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工作经历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998.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服务于中华映管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福州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股份有限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华映光电股份有限公司前身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，从事映像管出货前质量检验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1.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升任中华映管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福州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股份有限公司彩色映管厂品保部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CB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品管课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B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班分组长与助理工程师，从事生产及管理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2.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转任华映光电股份有限公司彩色映管厂品保部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C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品管课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B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班分组长，从事生产及管理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3.1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升任华映光电股份有限公司品保总处品质保证部品管二课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处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OQCB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班副理，从事生产及管理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5.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转任华映光电股份有限公司品保总处品质保证部品管一课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B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处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OQCB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班副理，从事生产及管理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在职培训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在职期间曾接受电脑基础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6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TP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ISO9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ISO1400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OSHSAS1800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全面管理体系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SPC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统计制程管制技术、品管手法、异常分析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SPCtenstep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6sigma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QCC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质量工程师、管理能力提升等共计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7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门课程之培训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个人能力及自我评价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技能与专长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能熟练地处理产线突发之生产品质异常，能及时熟练运用品管分析手法对异常从人、机、料、法、环、量测等方面进行分析改善并成效追踪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能熟练通过对各种品管手法及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6Sigma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等先进质量管理工具的运用来发现问题、解决问题，从而辅导生产制程并对其进行优化完善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具有丰富的质量管理经验，善于与相关部门协调，沟通并协作，具有较强的凝聚力与亲和力及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TEA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的精神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熟悉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ISO900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SOI4001EMS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环境管理体系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OHSAS18001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职业安全卫生管理体系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TMS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全面质量管理体系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以及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DEL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体系等先进的管理体系并能熟练应用于生产管理工作中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在职荣誉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荣获中华映管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福州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有限公司”五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一劳模”称号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荣获中华映管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福州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有限公司”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度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CR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厂杰出典范”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荣获华映光电股份有限公司”五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一劳模”称号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工作体会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一个态度：个人在工作中秉持”严谨、求实、主动、高效”态度积极完成各项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ind w:left="0" w:right="0" w:firstLine="42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一个观念：个人在工作中坚持”付出一定要大于收获”的观念，只有这样，社会才会进步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ind w:left="0" w:right="0" w:firstLine="42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一个想法：不要把公司当交易所，要当成学校，公司付给你的是两份薪水而不是一份，一份是薪资单上那份，另一份是你自己要去获取的工作经验及心得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人生的目的是发挥自己的特长，不断学习新知识，让生活更充实快乐。如果您给予我一片土壤，我会用年轻的生命去耕耘，您不仅能看到我的成功，而且能够收获整个秋天。这就是我自信与能力的承诺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!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 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宋体" w:hAnsi="宋体" w:eastAsia="宋体" w:cs="宋体"/>
      <w:b w:val="false"/>
      <w:bCs/>
      <w:kern w:val="0"/>
      <w:szCs w:val="24"/>
      <w:lang w:eastAsia="zh-C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Expertime">
    <w:name w:val="expertime"/>
    <w:basedOn w:val="Style13"/>
    <w:qFormat/>
    <w:rPr/>
  </w:style>
  <w:style w:type="character" w:styleId="Std">
    <w:name w:val="std"/>
    <w:basedOn w:val="Style13"/>
    <w:qFormat/>
    <w:rPr/>
  </w:style>
  <w:style w:type="character" w:styleId="Sth">
    <w:name w:val="st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Pst2">
    <w:name w:val="pst2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Cs w:val="24"/>
      <w:lang w:eastAsia="zh-CN"/>
    </w:rPr>
  </w:style>
  <w:style w:type="paragraph" w:styleId="Pst">
    <w:name w:val="pst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3T07:4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