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73150</wp:posOffset>
                </wp:positionV>
                <wp:extent cx="2444115" cy="108902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1089036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cc00" stroked="f" o:allowincell="f" style="position:absolute;margin-left:-93.9pt;margin-top:-84.5pt;width:192.4pt;height:857.4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1270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6.4pt;margin-top:-12.85pt;width:148.3pt;height:30.8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630</wp:posOffset>
                </wp:positionH>
                <wp:positionV relativeFrom="paragraph">
                  <wp:posOffset>-12255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ccc00" stroked="f" o:allowincell="f" style="position:absolute;margin-left:46.9pt;margin-top:-9.65pt;width:22.6pt;height:22.6pt;mso-wrap-style:none;v-text-anchor:middle">
                <v:fill o:detectmouseclick="t" type="solid" color2="#33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108585</wp:posOffset>
                </wp:positionV>
                <wp:extent cx="147955" cy="1534160"/>
                <wp:effectExtent l="8890" t="8255" r="635" b="8890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534320"/>
                        </a:xfrm>
                        <a:custGeom>
                          <a:avLst/>
                          <a:gdLst>
                            <a:gd name="textAreaLeft" fmla="*/ 24480 w 83880"/>
                            <a:gd name="textAreaRight" fmla="*/ 84240 w 83880"/>
                            <a:gd name="textAreaTop" fmla="*/ 36000 h 869760"/>
                            <a:gd name="textAreaBottom" fmla="*/ 833760 h 86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自选图形 13" fillcolor="white" stroked="t" o:allowincell="f" style="position:absolute;margin-left:125.25pt;margin-top:8.55pt;width:11.6pt;height:120.7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220345</wp:posOffset>
                </wp:positionV>
                <wp:extent cx="13055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7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-31115</wp:posOffset>
                </wp:positionV>
                <wp:extent cx="4368800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， 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CC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CCC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CCCC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CC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2.4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， 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CCCC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CCC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CCCC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CCC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1365</wp:posOffset>
            </wp:positionH>
            <wp:positionV relativeFrom="paragraph">
              <wp:posOffset>10096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850</wp:posOffset>
                </wp:positionH>
                <wp:positionV relativeFrom="paragraph">
                  <wp:posOffset>198755</wp:posOffset>
                </wp:positionV>
                <wp:extent cx="116840" cy="867410"/>
                <wp:effectExtent l="8255" t="8255" r="635" b="8255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67240"/>
                        </a:xfrm>
                        <a:custGeom>
                          <a:avLst/>
                          <a:gdLst>
                            <a:gd name="textAreaLeft" fmla="*/ 19440 w 66240"/>
                            <a:gd name="textAreaRight" fmla="*/ 66600 w 66240"/>
                            <a:gd name="textAreaTop" fmla="*/ 20160 h 491760"/>
                            <a:gd name="textAreaBottom" fmla="*/ 471600 h 491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25.5pt;margin-top:15.65pt;width:9.15pt;height:68.2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0355</wp:posOffset>
                </wp:positionH>
                <wp:positionV relativeFrom="paragraph">
                  <wp:posOffset>286385</wp:posOffset>
                </wp:positionV>
                <wp:extent cx="200025" cy="3206115"/>
                <wp:effectExtent l="8890" t="8890" r="0" b="8255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0616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75600 h 1817640"/>
                            <a:gd name="textAreaBottom" fmla="*/ 1742040 h 181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23.65pt;margin-top:22.55pt;width:15.7pt;height:252.4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2480</wp:posOffset>
                </wp:positionH>
                <wp:positionV relativeFrom="paragraph">
                  <wp:posOffset>2965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3.35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280</wp:posOffset>
                </wp:positionH>
                <wp:positionV relativeFrom="paragraph">
                  <wp:posOffset>63500</wp:posOffset>
                </wp:positionV>
                <wp:extent cx="200025" cy="2010410"/>
                <wp:effectExtent l="8890" t="8255" r="0" b="8890"/>
                <wp:wrapNone/>
                <wp:docPr id="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10240"/>
                        </a:xfrm>
                        <a:custGeom>
                          <a:avLst/>
                          <a:gdLst>
                            <a:gd name="textAreaLeft" fmla="*/ 33120 w 113400"/>
                            <a:gd name="textAreaRight" fmla="*/ 113760 w 113400"/>
                            <a:gd name="textAreaTop" fmla="*/ 47160 h 1139760"/>
                            <a:gd name="textAreaBottom" fmla="*/ 1092600 h 113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26.4pt;margin-top:5pt;width:15.7pt;height:158.25pt;mso-wrap-style:none;v-text-anchor:middle" type="_x0000_t85">
                <v:fill o:detectmouseclick="t" color2="white"/>
                <v:stroke color="#cccc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