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285</wp:posOffset>
                </wp:positionH>
                <wp:positionV relativeFrom="paragraph">
                  <wp:posOffset>281940</wp:posOffset>
                </wp:positionV>
                <wp:extent cx="2454910" cy="571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450pt;mso-wrap-distance-left:9.05pt;mso-wrap-distance-right:9.05pt;mso-wrap-distance-top:0pt;mso-wrap-distance-bottom:0pt;margin-top:22.2pt;mso-position-vertical-relative:text;margin-left: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3604895</wp:posOffset>
                </wp:positionV>
                <wp:extent cx="6181090" cy="2148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房地产投资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169.2pt;mso-wrap-distance-left:9.05pt;mso-wrap-distance-right:9.05pt;mso-wrap-distance-top:0pt;mso-wrap-distance-bottom:0pt;margin-top:283.85pt;mso-position-vertical-relative:text;margin-left:-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房地产投资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【基本信息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姓名：张燕春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性别：女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出生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7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学历：硕士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籍贯：山东潍坊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民族：汉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政治面貌：党员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婚姻状况：未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手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30....7769 E-mai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yanchun981@sdjzu.edu.cn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【职业愿景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成为卓越的房地产投资管理专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【教育背景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-20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山东建筑大学商学院技术经济及管理专业硕士学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研究方向：房地产经营与管理、投资评价专业成绩排名：第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主修课程：高级微观经济学、高级宏观经济学、高级管理学、高级市场营销、商业统计学、财务管理学、运筹学、高级项目管理、质量管理、经济法、建筑法规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9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-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山东建筑工程学院环工系给水排水工程专业学士学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主修课程：给水工程、排水工程、建筑给排水工程等专业成绩排名：前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0%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【参与课题及实习经历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—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多次参与山东省注册造价师、监理师、建造师的阅卷工作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-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　　　　山东建筑大学商学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给商学院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级电子商务专业本科生讲授宏观经济学；指导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届本科毕业生毕业论文，其中一篇论文《商业银行个人住房贷款风险及防范措施》获山东省优秀毕业论文，参与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届本科生毕业答辩工作；代表学校参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高考咨询会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-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　　　山东建筑大学商学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组织团队参加万科集团与建设部住宅产业司共同举办的“万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中低收入人群住房解决方案”征集活动，与清华大学博士团队、董藩教授团队、中原物业等同台竞争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-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　　　山东海蔚置业有限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编辑获得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地产中国著名楼盘”“中国商业地产国际大奖”奖项的“海蔚广场”项目资料成书，参与楼盘开盘的策划与实施工作，参与该楼盘的投资评价及项目后评价，使自己对房地产开发流程有了更深的认识，同时积累了项目投资评价和策划的经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【工作经历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—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济南英迈特科技发展有限公司总经理助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职责与主要业绩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负责总经理日常行程、会议等行政事务的安排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协调公司内外重要部门的顺畅沟通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协助总经理组织市场拓展等关键项目执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公司属于创业型公司，任职期间，协助总经理系统制定了公司的各项规章制度并执行，并成功组织策划实施“在职研究生考前培训”项目，内部建设与市场拓展工作也都取得了很大的成绩，受到公司董事会以及各部门同事的高度赞赏，同时自己的管理能力、组织协调能力得到进一步的锻炼和提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-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　山东世通房地产开发有限公司　预算员兼合同管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职责与主要业绩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山东世通房地产开发公司作为济南一家知名的房地产公司，开发了“莱茵小镇”“悉尼花乡”“世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尚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墅”等项目；任职期间，负责公司工程水暖安装部分的预结算，主持山东大学齐鲁软件学院六个教学楼的水暖安装预算；同时兼任合同预算部的合同管理，负责公司工程合同的起草与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【能力与证书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文字功底较强，曾任校报主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英语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CE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六级，大二通过考试；日语初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熟练掌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办公软件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SPS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AUTOCAD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通过注册房地产估价师考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大学期间多次获二等奖学金、三好学生、优秀学生干部等称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【自我评价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正直、稳重、诚实、自信、学习创新能力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一流的职业道德操守与较高的个人素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工作认真负责，具有强烈的责任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较强的领导能力、组织协调能力和沟通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●强烈的事业心和良好的团队协作精神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致力于成为房地产投资管理专家的张燕春的简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7:4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