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微软雅黑" w:hAnsi="微软雅黑" w:eastAsia="微软雅黑" w:cs="微软雅黑"/>
          <w:sz w:val="22"/>
        </w:rPr>
      </w:pPr>
      <w:r>
        <w:rPr>
          <w:rFonts w:eastAsia="微软雅黑" w:cs="微软雅黑" w:ascii="微软雅黑" w:hAnsi="微软雅黑"/>
          <w:sz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0310" cy="10694035"/>
            <wp:effectExtent l="0" t="0" r="0" b="0"/>
            <wp:wrapNone/>
            <wp:docPr id="1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20090</wp:posOffset>
                </wp:positionH>
                <wp:positionV relativeFrom="paragraph">
                  <wp:posOffset>-455930</wp:posOffset>
                </wp:positionV>
                <wp:extent cx="6696075" cy="9879965"/>
                <wp:effectExtent l="635" t="1270" r="0" b="0"/>
                <wp:wrapNone/>
                <wp:docPr id="2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9879840"/>
                        </a:xfrm>
                        <a:custGeom>
                          <a:avLst/>
                          <a:gdLst>
                            <a:gd name="textAreaLeft" fmla="*/ 39600 w 3796200"/>
                            <a:gd name="textAreaRight" fmla="*/ 3756600 w 3796200"/>
                            <a:gd name="textAreaTop" fmla="*/ 39600 h 5601240"/>
                            <a:gd name="textAreaBottom" fmla="*/ 5561640 h 5601240"/>
                          </a:gdLst>
                          <a:ahLst/>
                          <a:rect l="textAreaLeft" t="textAreaTop" r="textAreaRight" b="textAreaBottom"/>
                          <a:pathLst>
                            <a:path w="21600" h="31870">
                              <a:moveTo>
                                <a:pt x="774" y="0"/>
                              </a:moveTo>
                              <a:arcTo wR="774" hR="774" stAng="16200000" swAng="-5400000"/>
                              <a:lnTo>
                                <a:pt x="0" y="31096"/>
                              </a:lnTo>
                              <a:arcTo wR="774" hR="774" stAng="10800000" swAng="-5400000"/>
                              <a:lnTo>
                                <a:pt x="20826" y="31870"/>
                              </a:lnTo>
                              <a:arcTo wR="774" hR="774" stAng="5400000" swAng="-5400000"/>
                              <a:lnTo>
                                <a:pt x="21600" y="774"/>
                              </a:lnTo>
                              <a:arcTo wR="774" hR="774" stAng="0" swAng="-5400000"/>
                              <a:close/>
                            </a:path>
                          </a:pathLst>
                        </a:custGeom>
                        <a:solidFill>
                          <a:srgbClr val="ffffff">
                            <a:alpha val="7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5" fillcolor="white" stroked="f" o:allowincell="f" style="position:absolute;margin-left:-56.7pt;margin-top:-35.9pt;width:527.2pt;height:777.9pt;mso-wrap-style:none;v-text-anchor:middle">
                <v:fill o:detectmouseclick="t" type="solid" color2="black" opacity="0.72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91490</wp:posOffset>
                </wp:positionH>
                <wp:positionV relativeFrom="paragraph">
                  <wp:posOffset>10795</wp:posOffset>
                </wp:positionV>
                <wp:extent cx="1085850" cy="276225"/>
                <wp:effectExtent l="0" t="635" r="635" b="0"/>
                <wp:wrapNone/>
                <wp:docPr id="3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276120"/>
                        </a:xfrm>
                        <a:prstGeom prst="roundRect">
                          <a:avLst>
                            <a:gd name="adj" fmla="val 45333"/>
                          </a:avLst>
                        </a:prstGeom>
                        <a:solidFill>
                          <a:srgbClr val="4f6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9" fillcolor="#4f6228" stroked="f" o:allowincell="f" style="position:absolute;margin-left:-38.7pt;margin-top:0.85pt;width:85.45pt;height:21.7pt;mso-wrap-style:none;v-text-anchor:middle">
                <v:fill o:detectmouseclick="t" type="solid" color2="#b09dd7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91490</wp:posOffset>
                </wp:positionH>
                <wp:positionV relativeFrom="paragraph">
                  <wp:posOffset>1077595</wp:posOffset>
                </wp:positionV>
                <wp:extent cx="1085850" cy="276225"/>
                <wp:effectExtent l="0" t="635" r="635" b="0"/>
                <wp:wrapNone/>
                <wp:docPr id="4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276120"/>
                        </a:xfrm>
                        <a:prstGeom prst="roundRect">
                          <a:avLst>
                            <a:gd name="adj" fmla="val 45333"/>
                          </a:avLst>
                        </a:prstGeom>
                        <a:solidFill>
                          <a:srgbClr val="4f6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50" fillcolor="#4f6228" stroked="f" o:allowincell="f" style="position:absolute;margin-left:-38.7pt;margin-top:84.85pt;width:85.45pt;height:21.7pt;mso-wrap-style:none;v-text-anchor:middle">
                <v:fill o:detectmouseclick="t" type="solid" color2="#b09dd7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01015</wp:posOffset>
                </wp:positionH>
                <wp:positionV relativeFrom="paragraph">
                  <wp:posOffset>1944370</wp:posOffset>
                </wp:positionV>
                <wp:extent cx="1085850" cy="276225"/>
                <wp:effectExtent l="0" t="635" r="635" b="0"/>
                <wp:wrapNone/>
                <wp:docPr id="5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276120"/>
                        </a:xfrm>
                        <a:prstGeom prst="roundRect">
                          <a:avLst>
                            <a:gd name="adj" fmla="val 45333"/>
                          </a:avLst>
                        </a:prstGeom>
                        <a:solidFill>
                          <a:srgbClr val="4f6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51" fillcolor="#4f6228" stroked="f" o:allowincell="f" style="position:absolute;margin-left:-39.45pt;margin-top:153.1pt;width:85.45pt;height:21.7pt;mso-wrap-style:none;v-text-anchor:middle">
                <v:fill o:detectmouseclick="t" type="solid" color2="#b09dd7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01015</wp:posOffset>
                </wp:positionH>
                <wp:positionV relativeFrom="paragraph">
                  <wp:posOffset>3030220</wp:posOffset>
                </wp:positionV>
                <wp:extent cx="1085850" cy="276225"/>
                <wp:effectExtent l="0" t="635" r="635" b="635"/>
                <wp:wrapNone/>
                <wp:docPr id="6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276120"/>
                        </a:xfrm>
                        <a:prstGeom prst="roundRect">
                          <a:avLst>
                            <a:gd name="adj" fmla="val 45333"/>
                          </a:avLst>
                        </a:prstGeom>
                        <a:solidFill>
                          <a:srgbClr val="4f6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52" fillcolor="#4f6228" stroked="f" o:allowincell="f" style="position:absolute;margin-left:-39.45pt;margin-top:238.6pt;width:85.45pt;height:21.7pt;mso-wrap-style:none;v-text-anchor:middle">
                <v:fill o:detectmouseclick="t" type="solid" color2="#b09dd7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81965</wp:posOffset>
                </wp:positionH>
                <wp:positionV relativeFrom="paragraph">
                  <wp:posOffset>3906520</wp:posOffset>
                </wp:positionV>
                <wp:extent cx="1085850" cy="276225"/>
                <wp:effectExtent l="0" t="635" r="635" b="635"/>
                <wp:wrapNone/>
                <wp:docPr id="7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276120"/>
                        </a:xfrm>
                        <a:prstGeom prst="roundRect">
                          <a:avLst>
                            <a:gd name="adj" fmla="val 45333"/>
                          </a:avLst>
                        </a:prstGeom>
                        <a:solidFill>
                          <a:srgbClr val="4f6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53" fillcolor="#4f6228" stroked="f" o:allowincell="f" style="position:absolute;margin-left:-37.95pt;margin-top:307.6pt;width:85.45pt;height:21.7pt;mso-wrap-style:none;v-text-anchor:middle">
                <v:fill o:detectmouseclick="t" type="solid" color2="#b09dd7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10540</wp:posOffset>
                </wp:positionH>
                <wp:positionV relativeFrom="paragraph">
                  <wp:posOffset>7145020</wp:posOffset>
                </wp:positionV>
                <wp:extent cx="1085850" cy="276225"/>
                <wp:effectExtent l="0" t="635" r="635" b="635"/>
                <wp:wrapNone/>
                <wp:docPr id="8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276120"/>
                        </a:xfrm>
                        <a:prstGeom prst="roundRect">
                          <a:avLst>
                            <a:gd name="adj" fmla="val 45333"/>
                          </a:avLst>
                        </a:prstGeom>
                        <a:solidFill>
                          <a:srgbClr val="4f6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54" fillcolor="#4f6228" stroked="f" o:allowincell="f" style="position:absolute;margin-left:-40.2pt;margin-top:562.6pt;width:85.45pt;height:21.7pt;mso-wrap-style:none;v-text-anchor:middle">
                <v:fill o:detectmouseclick="t" type="solid" color2="#b09dd7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34535</wp:posOffset>
                </wp:positionH>
                <wp:positionV relativeFrom="paragraph">
                  <wp:posOffset>-173355</wp:posOffset>
                </wp:positionV>
                <wp:extent cx="962660" cy="1382395"/>
                <wp:effectExtent l="0" t="0" r="0" b="0"/>
                <wp:wrapNone/>
                <wp:docPr id="9" name="组合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2640" cy="1382400"/>
                          <a:chOff x="0" y="0"/>
                          <a:chExt cx="962640" cy="1382400"/>
                        </a:xfrm>
                      </wpg:grpSpPr>
                      <wps:wsp>
                        <wps:cNvSpPr/>
                        <wps:spPr>
                          <a:xfrm flipV="1">
                            <a:off x="6480" y="0"/>
                            <a:ext cx="956160" cy="13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84320"/>
                            <a:ext cx="961560" cy="119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6" style="position:absolute;margin-left:357.05pt;margin-top:-13.7pt;width:75.8pt;height:108.9pt" coordorigin="7141,-274" coordsize="1516,2178">
                <v:rect id="shape_0" ID="矩形 9" fillcolor="white" stroked="f" o:allowincell="f" style="position:absolute;left:7151;top:-273;width:1505;height:210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141;top:17;width:1513;height:188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1000</wp:posOffset>
                </wp:positionH>
                <wp:positionV relativeFrom="paragraph">
                  <wp:posOffset>-5080</wp:posOffset>
                </wp:positionV>
                <wp:extent cx="6149975" cy="1069213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997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基本情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3" w:leader="none"/>
                                <w:tab w:val="left" w:pos="3279" w:leader="none"/>
                                <w:tab w:val="left" w:pos="4352" w:leader="none"/>
                                <w:tab w:val="left" w:pos="6020" w:leader="none"/>
                                <w:tab w:val="left" w:pos="7093" w:leader="none"/>
                                <w:tab w:val="left" w:pos="8398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姓    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3" w:leader="none"/>
                                <w:tab w:val="left" w:pos="3279" w:leader="none"/>
                                <w:tab w:val="left" w:pos="4352" w:leader="none"/>
                                <w:tab w:val="left" w:pos="8398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手机号码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3" w:leader="none"/>
                                <w:tab w:val="left" w:pos="3279" w:leader="none"/>
                                <w:tab w:val="left" w:pos="4352" w:leader="none"/>
                                <w:tab w:val="left" w:pos="6020" w:leader="none"/>
                                <w:tab w:val="left" w:pos="7093" w:leader="none"/>
                                <w:tab w:val="left" w:pos="8398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家庭住址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中国人民解放军南京政治学院      经济与行政管理           大专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某部军械员培训 武器识别与分解结合、兵器室管理，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社会关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关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姓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政治面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工作单位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父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xxx</w:t>
                              <w:tab/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共青团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从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母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xxx</w:t>
                              <w:tab/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共青团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从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3" w:leader="none"/>
                                <w:tab w:val="left" w:pos="6020" w:leader="none"/>
                                <w:tab w:val="left" w:pos="7093" w:leader="none"/>
                                <w:tab w:val="left" w:pos="8398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任职情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省海防第十三师炮兵团二营指挥连有线四班副班长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省海防第十三师炮兵团二营指挥连有线四班副班长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获奖情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月团有线专业比武竞赛获得第二名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月年度实弹射击保障先进个人；获得营嘉奖一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月工作突出评为优秀士兵，记连嘉奖一次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月团指挥分队集训有线专业第一名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2"/>
                                <w:szCs w:val="22"/>
                              </w:rPr>
                              <w:t>附加信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授奖情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>2004.04  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某部新兵营  新兵连嘉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ind w:first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>2004.11  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某部        连嘉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ind w:first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>2005.11  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某部        营嘉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ind w:first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>2006.11  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某部        优秀士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ind w:first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>2007.01  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某部        军械员标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ind w:first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>2007.11  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某部        三等功、优秀士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ind w:firstLine="44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>2008.11  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某部        团嘉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ind w:first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>2009.11  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某部        优秀士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ind w:firstLine="4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>2011.11  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某部        优秀士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3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6"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3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我是一名退伍军人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的军旅生涯锻造了坚强的毅力和绝对的服从意识；在服役期间，常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**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等工作；我的表现是被领导肯定的，也取得了一些荣誉，荣立三等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次，优秀士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次，标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次，各类嘉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次；能吃苦耐劳、服从上级的管理，在工作上得到同事和上级的好评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我待人诚恳、与人为善，积极向上、自信乐观。五年的军旅生活既强健了我的体魄，又磨练了我的意志；既造就了我刚毅、果敢的处事风格，又培养了我吃苦耐劳的优良作风。五年的刻苦钻研和实战训练，既提高了我的理论素养，又增强了我的实战能力。我牢固掌握了有线专业的基础知识，重点掌握了电话线的安装与假设，网线的安装与架设，电工基本技能等知识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3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right="25"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30"/>
                                <w:szCs w:val="30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30"/>
                                <w:szCs w:val="30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30"/>
                                <w:szCs w:val="30"/>
                              </w:rPr>
                              <w:t xml:space="preserve">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25pt;height:841.9pt;mso-wrap-distance-left:9.05pt;mso-wrap-distance-right:9.05pt;mso-wrap-distance-top:0pt;mso-wrap-distance-bottom:0pt;margin-top:-0.4pt;mso-position-vertical-relative:text;margin-left:-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基本情况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73" w:leader="none"/>
                          <w:tab w:val="left" w:pos="3279" w:leader="none"/>
                          <w:tab w:val="left" w:pos="4352" w:leader="none"/>
                          <w:tab w:val="left" w:pos="6020" w:leader="none"/>
                          <w:tab w:val="left" w:pos="7093" w:leader="none"/>
                          <w:tab w:val="left" w:pos="8398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姓    名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ab/>
                        <w:t xml:space="preserve">  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出生年月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73" w:leader="none"/>
                          <w:tab w:val="left" w:pos="3279" w:leader="none"/>
                          <w:tab w:val="left" w:pos="4352" w:leader="none"/>
                          <w:tab w:val="left" w:pos="8398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政治面貌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ab/>
                        <w:t xml:space="preserve">  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手机号码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73" w:leader="none"/>
                          <w:tab w:val="left" w:pos="3279" w:leader="none"/>
                          <w:tab w:val="left" w:pos="4352" w:leader="none"/>
                          <w:tab w:val="left" w:pos="6020" w:leader="none"/>
                          <w:tab w:val="left" w:pos="7093" w:leader="none"/>
                          <w:tab w:val="left" w:pos="8398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家庭住址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中国人民解放军南京政治学院      经济与行政管理           大专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某部军械员培训 武器识别与分解结合、兵器室管理，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社会关系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关系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 xml:space="preserve">  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姓名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政治面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 xml:space="preserve">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工作单位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父亲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 xml:space="preserve">         xxx</w:t>
                        <w:tab/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共青团员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 xml:space="preserve"> 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从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母亲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 xml:space="preserve">         xxx</w:t>
                        <w:tab/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共青团员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 xml:space="preserve"> 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从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73" w:leader="none"/>
                          <w:tab w:val="left" w:pos="6020" w:leader="none"/>
                          <w:tab w:val="left" w:pos="7093" w:leader="none"/>
                          <w:tab w:val="left" w:pos="8398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任职情况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省海防第十三师炮兵团二营指挥连有线四班副班长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省海防第十三师炮兵团二营指挥连有线四班副班长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获奖情况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月团有线专业比武竞赛获得第二名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月年度实弹射击保障先进个人；获得营嘉奖一次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月工作突出评为优秀士兵，记连嘉奖一次；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月团指挥分队集训有线专业第一名；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2"/>
                          <w:szCs w:val="22"/>
                        </w:rPr>
                        <w:t>附加信息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授奖情况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>2004.04  ***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某部新兵营  新兵连嘉奖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ind w:first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>2004.11  ***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某部        连嘉奖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ind w:first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>2005.11  ***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某部        营嘉奖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ind w:first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>2006.11  ***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某部        优秀士官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ind w:first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>2007.01  ***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某部        军械员标兵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ind w:first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>2007.11  ***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某部        三等功、优秀士官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ind w:firstLine="44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>2008.11  ***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某部        团嘉奖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ind w:first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>2009.11  ***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某部        优秀士官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ind w:firstLine="4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>2011.11  ***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某部        优秀士官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73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6"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73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我是一名退伍军人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的军旅生涯锻造了坚强的毅力和绝对的服从意识；在服役期间，常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*****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等工作；我的表现是被领导肯定的，也取得了一些荣誉，荣立三等功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次，优秀士官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次，标兵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次，各类嘉奖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次；能吃苦耐劳、服从上级的管理，在工作上得到同事和上级的好评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我待人诚恳、与人为善，积极向上、自信乐观。五年的军旅生活既强健了我的体魄，又磨练了我的意志；既造就了我刚毅、果敢的处事风格，又培养了我吃苦耐劳的优良作风。五年的刻苦钻研和实战训练，既提高了我的理论素养，又增强了我的实战能力。我牢固掌握了有线专业的基础知识，重点掌握了电话线的安装与假设，网线的安装与架设，电工基本技能等知识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73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ind w:right="25"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30"/>
                          <w:szCs w:val="30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30"/>
                          <w:szCs w:val="30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30"/>
                          <w:szCs w:val="30"/>
                        </w:rPr>
                        <w:t xml:space="preserve">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黑体;SimHei" w:hAnsi="黑体;SimHei" w:eastAsia="黑体;SimHei"/>
      <w:b w:val="false"/>
      <w:sz w:val="72"/>
      <w:szCs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结束语"/>
    <w:basedOn w:val="Normal"/>
    <w:qFormat/>
    <w:pPr>
      <w:ind w:left="100" w:hanging="0"/>
    </w:pPr>
    <w:rPr>
      <w:rFonts w:ascii="黑体;SimHei" w:hAnsi="黑体;SimHei" w:eastAsia="黑体;SimHei"/>
      <w:b w:val="false"/>
      <w:sz w:val="72"/>
      <w:szCs w:val="72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1-03-03T17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