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9960</wp:posOffset>
                </wp:positionH>
                <wp:positionV relativeFrom="paragraph">
                  <wp:posOffset>-946785</wp:posOffset>
                </wp:positionV>
                <wp:extent cx="76200" cy="137674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76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74.8pt;margin-top:-74.55pt;width:5.95pt;height:108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7605</wp:posOffset>
                </wp:positionH>
                <wp:positionV relativeFrom="paragraph">
                  <wp:posOffset>-153670</wp:posOffset>
                </wp:positionV>
                <wp:extent cx="1461770" cy="381000"/>
                <wp:effectExtent l="635" t="0" r="635" b="0"/>
                <wp:wrapNone/>
                <wp:docPr id="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91.15pt;margin-top:-12.1pt;width:115.1pt;height:30pt" coordorigin="1823,-242" coordsize="2302,600">
                <v:rect id="shape_0" ID="矩形 13" fillcolor="#0070c0" stroked="f" o:allowincell="f" style="position:absolute;left:1823;top:-242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4" fillcolor="#0070c0" stroked="f" o:allowincell="f" style="position:absolute;left:3691;top:-158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7390</wp:posOffset>
                </wp:positionH>
                <wp:positionV relativeFrom="paragraph">
                  <wp:posOffset>-224155</wp:posOffset>
                </wp:positionV>
                <wp:extent cx="1219200" cy="159067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5.7pt;margin-top:-17.6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-161925</wp:posOffset>
                </wp:positionV>
                <wp:extent cx="1036320" cy="1487805"/>
                <wp:effectExtent l="0" t="0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8.6pt;margin-top:-12.8pt;width:81.55pt;height:117.15pt" coordorigin="-972,-256" coordsize="1631,2343">
                <v:rect id="shape_0" ID="矩形 9" fillcolor="white" stroked="f" o:allowincell="f" style="position:absolute;left:-962;top:-25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72;top: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7480</wp:posOffset>
                </wp:positionH>
                <wp:positionV relativeFrom="paragraph">
                  <wp:posOffset>-321945</wp:posOffset>
                </wp:positionV>
                <wp:extent cx="4174490" cy="10226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25.35pt;mso-position-vertical-relative:text;margin-left:1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00150</wp:posOffset>
                </wp:positionH>
                <wp:positionV relativeFrom="paragraph">
                  <wp:posOffset>19685</wp:posOffset>
                </wp:positionV>
                <wp:extent cx="1461770" cy="381000"/>
                <wp:effectExtent l="635" t="0" r="635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380880"/>
                          <a:chOff x="0" y="0"/>
                          <a:chExt cx="1461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2560" cy="38088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5328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4.5pt;margin-top:1.55pt;width:115.1pt;height:30pt" coordorigin="1890,31" coordsize="2302,600">
                <v:rect id="shape_0" ID="矩形 17" fillcolor="#0070c0" stroked="f" o:allowincell="f" style="position:absolute;left:1890;top:31;width:2066;height:59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oval id="shape_0" ID="椭圆 18" fillcolor="#0070c0" stroked="f" o:allowincell="f" style="position:absolute;left:3758;top:115;width:433;height:433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