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910</wp:posOffset>
                </wp:positionH>
                <wp:positionV relativeFrom="paragraph">
                  <wp:posOffset>-429895</wp:posOffset>
                </wp:positionV>
                <wp:extent cx="4140200" cy="681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64"/>
                                <w:szCs w:val="64"/>
                              </w:rPr>
                              <w:t xml:space="preserve">姓 名 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4"/>
                              </w:rPr>
                              <w:t xml:space="preserve">应届生 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4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4"/>
                              </w:rPr>
                              <w:t>美术老师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F7C8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3.7pt;mso-wrap-distance-left:9.05pt;mso-wrap-distance-right:9.05pt;mso-wrap-distance-top:0pt;mso-wrap-distance-bottom:0pt;margin-top:-33.85pt;mso-position-vertical-relative:text;margin-left:14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64"/>
                          <w:szCs w:val="64"/>
                        </w:rPr>
                        <w:t xml:space="preserve">姓 名 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4"/>
                        </w:rPr>
                        <w:t xml:space="preserve">应届生 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4"/>
                        </w:rPr>
                        <w:t xml:space="preserve">/ 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4"/>
                        </w:rPr>
                        <w:t>美术老师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F7C80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7C8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280</wp:posOffset>
                </wp:positionH>
                <wp:positionV relativeFrom="paragraph">
                  <wp:posOffset>85725</wp:posOffset>
                </wp:positionV>
                <wp:extent cx="6163310" cy="94621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科                美术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.0x-20xx.0x</w:t>
                              <w:tab/>
                              <w:t xml:space="preserve">    China daily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日报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双语动漫项目的插画设计与绘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双语儿童读物的插图绘制、版式设计、平面设计等工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的部分广告设计制作、网页设计制作工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创作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余幅插画及平面作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</w:t>
                              <w:tab/>
                              <w:t xml:space="preserve">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图书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兼职插画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公司的系列图书设计创作插画， 包括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ZZZ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》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旗下杂志《乔布图书》的全部美术编辑和设计工作，排版软件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</w:t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商业插画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China Professional Illustrator CPI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算机二级、英语四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技能爱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海报、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DIY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作（服装彩绘、壁画涂鸦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方正飞腾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aint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Flash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摄影，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 w:before="28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745.05pt;mso-wrap-distance-left:9.05pt;mso-wrap-distance-right:9.05pt;mso-wrap-distance-top:0pt;mso-wrap-distance-bottom:0pt;margin-top:6.75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美术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科                美术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实践经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.0x-20xx.0x</w:t>
                        <w:tab/>
                        <w:t xml:space="preserve">    China daily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日报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助理设计师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中国日报网双语动漫项目的插画设计与绘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双语儿童读物的插图绘制、版式设计、平面设计等工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中国日报网的部分广告设计制作、网页设计制作工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创作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余幅插画及平面作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x-20xx.0x</w:t>
                        <w:tab/>
                        <w:t xml:space="preserve">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图书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兼职插画师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公司的系列图书设计创作插画， 包括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ZZZ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》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旗下杂志《乔布图书》的全部美术编辑和设计工作，排版软件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ndesig</w:t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商业插画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China Professional Illustrator CPI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资格证书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计算机二级、英语四级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技能爱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海报、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DIY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作（服装彩绘、壁画涂鸦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运用方正飞腾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nDesign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Paint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Flash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摄影，熟练使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机</w:t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00" w:before="28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70635</wp:posOffset>
                </wp:positionH>
                <wp:positionV relativeFrom="paragraph">
                  <wp:posOffset>1376680</wp:posOffset>
                </wp:positionV>
                <wp:extent cx="7778115" cy="868680"/>
                <wp:effectExtent l="635" t="0" r="0" b="0"/>
                <wp:wrapNone/>
                <wp:docPr id="7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8686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108.4pt;width:612.4pt;height:68.3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