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2045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pBdr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  <w:tab w:val="left" w:pos="7748" w:leader="none"/>
        </w:tabs>
        <w:spacing w:before="0" w:after="0"/>
        <w:ind w:left="0" w:right="0" w:hanging="0"/>
        <w:jc w:val="both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姓名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x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先生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国籍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中国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  <w:tab w:val="left" w:pos="7748" w:leader="none"/>
        </w:tabs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目前所在地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广州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民族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汉族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  <w:tab w:val="left" w:pos="7748" w:leader="none"/>
        </w:tabs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户口所在地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广州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身材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172 cm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　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70 kg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  <w:tab w:val="left" w:pos="7748" w:leader="none"/>
        </w:tabs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婚姻状况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未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年龄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28 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7748" w:leader="none"/>
        </w:tabs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color w:val="000000"/>
          <w:sz w:val="21"/>
          <w:szCs w:val="21"/>
        </w:rPr>
      </w:r>
    </w:p>
    <w:p>
      <w:pPr>
        <w:pStyle w:val="Normal"/>
        <w:widowControl/>
        <w:shd w:fill="FFFFFF" w:val="clear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Style w:val="StrongEmphasis"/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求职意向及工作经历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color w:val="00000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人才类型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普通求职　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应聘职位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金融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经济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贸易类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工作年限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7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职称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无职称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求职类型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全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可到职日期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随时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月薪要求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面议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希望工作地区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广东省 广州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个人工作经历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1999-2001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　　　广州市电信局　　　　　　　　  营业员　　  辞职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br/>
        <w:t>2002-2003    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广州市海珠区凤阳街办事处　　  办事员　　  辞职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br/>
        <w:t>2004--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现在   广州杭联化工有限公司        经理助理</w:t>
      </w:r>
    </w:p>
    <w:p>
      <w:pPr>
        <w:pStyle w:val="Normal"/>
        <w:widowControl/>
        <w:shd w:fill="FFFFFF" w:val="clear"/>
        <w:jc w:val="righ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color w:val="000000"/>
          <w:sz w:val="21"/>
          <w:szCs w:val="21"/>
        </w:rPr>
      </w:r>
    </w:p>
    <w:p>
      <w:pPr>
        <w:pStyle w:val="Normal"/>
        <w:widowControl/>
        <w:shd w:fill="FFFFFF" w:val="clear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Style w:val="StrongEmphasis"/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教育背景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color w:val="00000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毕业院校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广州大学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最高学历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大专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毕业日期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1999-07-01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所学专业一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国际金融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所学专业二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jc w:val="left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受教育培训经历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1993-1996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　广州市第二外语高级职业中学  英语　　          职中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br/>
        <w:t>1996-1999  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广州大学　　　　　　　　　　国际金融　　　      大专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现持有小汽车驾驶证（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C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牌）、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BEC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（剑桥商务证书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)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、办税员证、电脑证、会计证、电工证</w:t>
      </w:r>
    </w:p>
    <w:p>
      <w:pPr>
        <w:pStyle w:val="Normal"/>
        <w:widowControl/>
        <w:shd w:fill="FFFFFF" w:val="clear"/>
        <w:jc w:val="both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Style w:val="StrongEmphasis"/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语言能力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color w:val="00000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外语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英语　良好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国语水平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精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粤语水平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精通</w:t>
      </w:r>
    </w:p>
    <w:p>
      <w:pPr>
        <w:pStyle w:val="Normal"/>
        <w:widowControl/>
        <w:shd w:fill="FFFFFF" w:val="clear"/>
        <w:jc w:val="both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Style w:val="StrongEmphasis"/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工作能力及其他专长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color w:val="00000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1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）计算机（熟练掌握了电脑基本操作技术，包括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WINDOWS2000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、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XP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操作系统  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OFFICE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软件、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FOXPRO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、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FOXMAIL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、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POWERPOINT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以及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INTERNET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等。）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br/>
        <w:t>2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）英语（听、说、读、写均具备的一定能力。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)</w:t>
        <w:br/>
        <w:t>3)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持有证件、证牌：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BEC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（剑桥商务证书）、电脑证、会计证、汽车驾驶证（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C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牌）、电工证。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br/>
        <w:t>4)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本人擅长体育运动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(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如足球、羽毛球、短跑）。</w:t>
      </w:r>
    </w:p>
    <w:p>
      <w:pPr>
        <w:pStyle w:val="Normal"/>
        <w:widowControl/>
        <w:shd w:fill="FFFFFF" w:val="clear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Style w:val="StrongEmphasis"/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详细个人自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color w:val="000000"/>
          <w:sz w:val="21"/>
          <w:szCs w:val="21"/>
        </w:rPr>
      </w:r>
    </w:p>
    <w:p>
      <w:pPr>
        <w:pStyle w:val="Normal"/>
        <w:widowControl/>
        <w:shd w:fill="FFFFFF" w:val="clear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本人性格开朗，热情大方，与人相处融洽。严于律已，思想觉悟高。对待事物客观公正，明白事理。对工作一丝不苟、实事求是、勤奋苦干、责任心强、敬业、乐业。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color w:val="000000"/>
          <w:sz w:val="21"/>
          <w:szCs w:val="21"/>
        </w:rPr>
      </w:r>
    </w:p>
    <w:p>
      <w:pPr>
        <w:pStyle w:val="Normal"/>
        <w:widowControl/>
        <w:shd w:fill="FFFFFF" w:val="clear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Style w:val="StrongEmphasis"/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个人联系方式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color w:val="00000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通讯地址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邮政编码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联系电话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020-81936063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家庭电话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手　　机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3350722813640222444(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投资、保险、销售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(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营销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)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勿扰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)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传 呼 机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OICQ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E-Mail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sexlion@21cn.com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个人主页：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shd w:fill="F4F7FA" w:val="clear"/>
          <w:lang w:val="en-US" w:eastAsia="zh-CN" w:bidi="ar-SA"/>
        </w:rPr>
        <w:br/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</w:p>
    <w:p>
      <w:pPr>
        <w:pStyle w:val="Style15"/>
        <w:widowControl/>
        <w:shd w:fill="FFFFFF" w:val="clear"/>
        <w:spacing w:lineRule="atLeast" w:line="375" w:before="280" w:after="280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Arial" w:hAnsi="Arial" w:cs="Arial"/>
      <w:color w:val="333333"/>
      <w:sz w:val="18"/>
      <w:szCs w:val="18"/>
      <w:u w:val="none"/>
    </w:rPr>
  </w:style>
  <w:style w:type="character" w:styleId="VisitedInternetLink">
    <w:name w:val="FollowedHyperlink"/>
    <w:basedOn w:val="Style14"/>
    <w:rPr>
      <w:rFonts w:ascii="Arial" w:hAnsi="Arial" w:cs="Arial"/>
      <w:color w:val="333333"/>
      <w:sz w:val="18"/>
      <w:szCs w:val="18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R1">
    <w:name w:val="r1"/>
    <w:basedOn w:val="Style14"/>
    <w:qFormat/>
    <w:rPr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13T06:36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