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-492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7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.4pt" to="451.6pt,20.4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8445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6.6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2860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8pt" to="449.2pt,18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330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8.35pt" to="451.2pt,18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