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5147310</wp:posOffset>
                </wp:positionH>
                <wp:positionV relativeFrom="paragraph">
                  <wp:posOffset>-474980</wp:posOffset>
                </wp:positionV>
                <wp:extent cx="1990725" cy="10746740"/>
                <wp:effectExtent l="635" t="0" r="0" b="0"/>
                <wp:wrapNone/>
                <wp:docPr id="1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1074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#0070c0" stroked="f" o:allowincell="f" style="position:absolute;margin-left:405.3pt;margin-top:-37.4pt;width:156.7pt;height:846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94275</wp:posOffset>
                </wp:positionH>
                <wp:positionV relativeFrom="paragraph">
                  <wp:posOffset>-503555</wp:posOffset>
                </wp:positionV>
                <wp:extent cx="76200" cy="10746740"/>
                <wp:effectExtent l="0" t="0" r="0" b="0"/>
                <wp:wrapNone/>
                <wp:docPr id="2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074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#0070c0" stroked="f" o:allowincell="f" style="position:absolute;margin-left:393.25pt;margin-top:-39.65pt;width:5.95pt;height:846.15pt;flip:x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94985</wp:posOffset>
                </wp:positionH>
                <wp:positionV relativeFrom="paragraph">
                  <wp:posOffset>7853045</wp:posOffset>
                </wp:positionV>
                <wp:extent cx="1200785" cy="11817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00960" cy="118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b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姓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40.6pt;margin-top:618.35pt;width:94.5pt;height:9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b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>姓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5610860</wp:posOffset>
                </wp:positionH>
                <wp:positionV relativeFrom="paragraph">
                  <wp:posOffset>340995</wp:posOffset>
                </wp:positionV>
                <wp:extent cx="1036320" cy="1487805"/>
                <wp:effectExtent l="0" t="0" r="0" b="0"/>
                <wp:wrapNone/>
                <wp:docPr id="4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441.8pt;margin-top:26.8pt;width:81.6pt;height:117.15pt" coordorigin="8836,536" coordsize="1632,2343">
                <v:rect id="shape_0" ID="矩形 9" fillcolor="white" stroked="f" o:allowincell="f" style="position:absolute;left:8847;top:537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8836;top:849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115</wp:posOffset>
                </wp:positionH>
                <wp:positionV relativeFrom="paragraph">
                  <wp:posOffset>-260985</wp:posOffset>
                </wp:positionV>
                <wp:extent cx="5688330" cy="4641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688360" cy="46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 xml:space="preserve">       地址 :xx省xx市      邮箱 :173jL.com    联系电话 :1234567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.45pt;margin-top:-20.6pt;width:447.85pt;height:3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 xml:space="preserve">       地址 :xx省xx市      邮箱 :173jL.com    联系电话 :12345678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5335</wp:posOffset>
                </wp:positionH>
                <wp:positionV relativeFrom="paragraph">
                  <wp:posOffset>506095</wp:posOffset>
                </wp:positionV>
                <wp:extent cx="4171950" cy="635"/>
                <wp:effectExtent l="10160" t="10160" r="10160" b="10160"/>
                <wp:wrapNone/>
                <wp:docPr id="6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33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39.85pt" to="389.5pt,39.85pt" ID="直线 52" stroked="t" o:allowincell="f" style="position:absolute">
                <v:stroke color="#336699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4860</wp:posOffset>
                </wp:positionH>
                <wp:positionV relativeFrom="paragraph">
                  <wp:posOffset>1877695</wp:posOffset>
                </wp:positionV>
                <wp:extent cx="4171950" cy="635"/>
                <wp:effectExtent l="10160" t="10160" r="10160" b="10160"/>
                <wp:wrapNone/>
                <wp:docPr id="7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33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47.85pt" to="390.25pt,147.85pt" ID="直线 53" stroked="t" o:allowincell="f" style="position:absolute">
                <v:stroke color="#336699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4385</wp:posOffset>
                </wp:positionH>
                <wp:positionV relativeFrom="paragraph">
                  <wp:posOffset>2563495</wp:posOffset>
                </wp:positionV>
                <wp:extent cx="4171950" cy="635"/>
                <wp:effectExtent l="10160" t="10160" r="10160" b="10160"/>
                <wp:wrapNone/>
                <wp:docPr id="8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33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5pt,201.85pt" to="391pt,201.85pt" ID="直线 54" stroked="t" o:allowincell="f" style="position:absolute">
                <v:stroke color="#336699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5335</wp:posOffset>
                </wp:positionH>
                <wp:positionV relativeFrom="paragraph">
                  <wp:posOffset>3258820</wp:posOffset>
                </wp:positionV>
                <wp:extent cx="4171950" cy="635"/>
                <wp:effectExtent l="10160" t="10160" r="10160" b="10160"/>
                <wp:wrapNone/>
                <wp:docPr id="9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33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256.6pt" to="389.5pt,256.6pt" ID="直线 55" stroked="t" o:allowincell="f" style="position:absolute">
                <v:stroke color="#336699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5335</wp:posOffset>
                </wp:positionH>
                <wp:positionV relativeFrom="paragraph">
                  <wp:posOffset>8068945</wp:posOffset>
                </wp:positionV>
                <wp:extent cx="4171950" cy="635"/>
                <wp:effectExtent l="10160" t="10160" r="10160" b="10160"/>
                <wp:wrapNone/>
                <wp:docPr id="10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33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635.35pt" to="389.5pt,635.35pt" ID="直线 56" stroked="t" o:allowincell="f" style="position:absolute">
                <v:stroke color="#336699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333375</wp:posOffset>
                </wp:positionV>
                <wp:extent cx="4408805" cy="94272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805" cy="942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 xml:space="preserve">起止时间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 xml:space="preserve">职业技术学院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酒店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大专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vanish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vanish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英语八级、高级酒店管理资格证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0xx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酒店 服务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培训方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  <w:br/>
                              <w:t>1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托盘要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房间送餐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小型宴会各部门帮忙跑菜的相关知识讲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3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酒店相关制度培训与督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4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出菜途径相关安全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5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对本班组进行学习酱料制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管理方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  <w:br/>
                              <w:t>1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上级是下级的模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我一直坚持以身作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所以我的班组非常团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2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我对任何人都一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公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公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公开做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3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以人为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人与人的性格多方面的管理方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作为我本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负责传菜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1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负责厅面的酱料运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2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传菜出菜相应输出与控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3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传菜人手的协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中环境表现的不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1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时礼貌礼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仪容仪表不到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2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时没按相关标准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3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后勤部分人员监督力度不到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普通话粤语流利，有较强的语言学习能力及适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心态积极乐观、心胸开阔、诚实信用、为人处事较为真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做事情目标明确，有较高的工作激情以及较强的学习能力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爱岗敬业、团队意识强、有主见、富创造力及逻辑分析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具备一定的客户服务基础，熟练应用各种沟通技巧达成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15pt;height:742.3pt;mso-wrap-distance-left:9.05pt;mso-wrap-distance-right:9.05pt;mso-wrap-distance-top:0pt;mso-wrap-distance-bottom:0pt;margin-top:26.25pt;mso-position-vertical-relative:text;margin-left: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姓名：                               邮箱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 xml:space="preserve">起止时间      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 xml:space="preserve">职业技术学院         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0"/>
                          <w:sz w:val="22"/>
                          <w:szCs w:val="22"/>
                        </w:rPr>
                        <w:t>酒店管理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ab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大专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vanish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vanish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英语八级、高级酒店管理资格证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      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20xx**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酒店 服务员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一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培训方面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:</w:t>
                        <w:br/>
                        <w:t>1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托盘要领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房间送餐流程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2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大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中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小型宴会各部门帮忙跑菜的相关知识讲解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3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酒店相关制度培训与督导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4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出菜途径相关安全意识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5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对本班组进行学习酱料制作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二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管理方面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:</w:t>
                        <w:br/>
                        <w:t>1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上级是下级的模范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我一直坚持以身作则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所以我的班组非常团结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2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我对任何人都一样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公平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公正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公开做事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3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以人为本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人与人的性格多方面的管理方式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三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作为我本人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负责传菜工作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1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负责厅面的酱料运转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2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传菜出菜相应输出与控制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3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传菜人手的协调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四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中环境表现的不足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1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有时礼貌礼节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仪容仪表不到位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2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有时没按相关标准操作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3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后勤部分人员监督力度不到位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◆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普通话粤语流利，有较强的语言学习能力及适应能力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◆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心态积极乐观、心胸开阔、诚实信用、为人处事较为真诚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◆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做事情目标明确，有较高的工作激情以及较强的学习能力。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◆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爱岗敬业、团队意识强、有主见、富创造力及逻辑分析能力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◆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具备一定的客户服务基础，熟练应用各种沟通技巧达成工作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1-03-03T17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