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22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75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9T07:4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