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</wp:posOffset>
                </wp:positionH>
                <wp:positionV relativeFrom="paragraph">
                  <wp:posOffset>200025</wp:posOffset>
                </wp:positionV>
                <wp:extent cx="5458460" cy="8296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829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大学            本科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采购与物流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多媒体制品有限公司　　        采购跟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工作描述： 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根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pm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的排产拟定采购计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将原材料采购到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保证生产顺利进行和安全库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严把质量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协助有关部门解决使用过程中出现的质量问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每月初做供应商评审记录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及时申请供应商货款的支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有限公司                     采购总监助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工作职责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主要负责采购总监安排的相关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协助采购总监起草与商品部业务相关的政策与流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负责完成采购总监日常工作所需各项报告，并整理归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与采购一起完成年度商品结构的调整，根据销量报告决定商品的保留与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与各门店沟通，确保供应商在店面举行的各项大型促销活动顺利进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5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与公司其他相关部门进行沟通讨论，起草制订与采购部相关的工作流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能独立操作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系统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STEP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系统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SA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SR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系统与考勤系统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快速建立供应商网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合理预算生产物料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快速分析市场价格趋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具有强烈成本意识和谈判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技巧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协调生产部门与供应商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很好的协调工作与处理上下级关系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本人采购多年，有一定的市场洞察力与敏锐眼光，有供应商资源及谈判口才，在采购行业能独当一面，热爱文学，热爱生活！责任心强，有勤劳肯干的精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具有良好的职业操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吃苦耐劳和集体团队精神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相信您的信任与我的实力和努力将为我们带来共同的成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! 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653.3pt;mso-wrap-distance-left:9.05pt;mso-wrap-distance-right:9.05pt;mso-wrap-distance-top:0pt;mso-wrap-distance-bottom:0pt;margin-top:15.75pt;mso-position-vertical-relative:text;margin-left: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个人信息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大学            本科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采购与物流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多媒体制品有限公司　　        采购跟单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工作描述： 　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根据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pmc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的排产拟定采购计划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将原材料采购到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保证生产顺利进行和安全库存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严把质量关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协助有关部门解决使用过程中出现的质量问题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每月初做供应商评审记录，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及时申请供应商货款的支付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有限公司                     采购总监助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工作职责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主要负责采购总监安排的相关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协助采购总监起草与商品部业务相关的政策与流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负责完成采购总监日常工作所需各项报告，并整理归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与采购一起完成年度商品结构的调整，根据销量报告决定商品的保留与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4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与各门店沟通，确保供应商在店面举行的各项大型促销活动顺利进行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5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与公司其他相关部门进行沟通讨论，起草制订与采购部相关的工作流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能独立操作 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系统与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STEP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系统及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SAP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SRM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系统与考勤系统 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能快速建立供应商网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能合理预算生产物料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能快速分析市场价格趋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具有强烈成本意识和谈判</w:t>
                      </w:r>
                      <w:hyperlink r:id="rId5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技巧</w:t>
                        </w:r>
                      </w:hyperlink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能协调生产部门与供应商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能很好的协调工作与处理上下级关系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本人采购多年，有一定的市场洞察力与敏锐眼光，有供应商资源及谈判口才，在采购行业能独当一面，热爱文学，热爱生活！责任心强，有勤劳肯干的精神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具有良好的职业操守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能吃苦耐劳和集体团队精神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相信您的信任与我的实力和努力将为我们带来共同的成功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!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widowControl/>
        <w:spacing w:lineRule="exact" w:line="360"/>
        <w:jc w:val="left"/>
        <w:rPr>
          <w:rFonts w:ascii="微软雅黑" w:hAnsi="微软雅黑" w:eastAsia="微软雅黑" w:cs="微软雅黑"/>
          <w:b/>
          <w:b/>
          <w:kern w:val="0"/>
          <w:sz w:val="26"/>
          <w:szCs w:val="26"/>
          <w:lang w:bidi="ar"/>
        </w:rPr>
      </w:pPr>
      <w:r>
        <w:rPr>
          <w:rFonts w:eastAsia="微软雅黑" w:cs="微软雅黑" w:ascii="微软雅黑" w:hAnsi="微软雅黑"/>
          <w:b/>
          <w:kern w:val="0"/>
          <w:sz w:val="26"/>
          <w:szCs w:val="26"/>
          <w:lang w:bidi="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1851660</wp:posOffset>
            </wp:positionV>
            <wp:extent cx="7560310" cy="10694035"/>
            <wp:effectExtent l="0" t="0" r="0" b="0"/>
            <wp:wrapNone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geren-jianli.com/c20.aspx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geren-jianli.com/c20.aspx" TargetMode="External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1-03-03T18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