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6025</wp:posOffset>
                </wp:positionH>
                <wp:positionV relativeFrom="paragraph">
                  <wp:posOffset>-986155</wp:posOffset>
                </wp:positionV>
                <wp:extent cx="972185" cy="10813415"/>
                <wp:effectExtent l="0" t="635" r="0" b="0"/>
                <wp:wrapNone/>
                <wp:docPr id="1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08133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953735" stroked="f" o:allowincell="f" style="position:absolute;margin-left:-95.75pt;margin-top:-77.65pt;width:76.5pt;height:851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44920</wp:posOffset>
                </wp:positionH>
                <wp:positionV relativeFrom="paragraph">
                  <wp:posOffset>-803275</wp:posOffset>
                </wp:positionV>
                <wp:extent cx="76200" cy="10489565"/>
                <wp:effectExtent l="0" t="635" r="0" b="0"/>
                <wp:wrapNone/>
                <wp:docPr id="2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48968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fillcolor="#953735" stroked="f" o:allowincell="f" style="position:absolute;margin-left:499.6pt;margin-top:-63.25pt;width:5.95pt;height:825.9pt;flip:x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-217805</wp:posOffset>
                </wp:positionV>
                <wp:extent cx="2143760" cy="352425"/>
                <wp:effectExtent l="0" t="0" r="0" b="635"/>
                <wp:wrapNone/>
                <wp:docPr id="3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-80.2pt;margin-top:-17.15pt;width:168.8pt;height:27.75pt" coordorigin="-1604,-343" coordsize="3376,555">
                <v:roundrect id="shape_0" ID="自选图形 109" fillcolor="#953735" stroked="f" o:allowincell="f" style="position:absolute;left:-1604;top:-343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42" style="position:absolute;left:-1514;top:-343;width:3285;height:555">
                  <v:roundrect id="shape_0" ID="自选图形 140" fillcolor="#953735" stroked="f" o:allowincell="f" style="position:absolute;left:-1514;top:-343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41" fillcolor="#953735" stroked="f" o:allowincell="f" style="position:absolute;left:-1409;top:-328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9015</wp:posOffset>
                </wp:positionH>
                <wp:positionV relativeFrom="paragraph">
                  <wp:posOffset>1296670</wp:posOffset>
                </wp:positionV>
                <wp:extent cx="2143760" cy="352425"/>
                <wp:effectExtent l="635" t="0" r="0" b="635"/>
                <wp:wrapNone/>
                <wp:docPr id="4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-79.45pt;margin-top:102.1pt;width:168.8pt;height:27.75pt" coordorigin="-1589,2042" coordsize="3376,555">
                <v:roundrect id="shape_0" ID="自选图形 153" fillcolor="#953735" stroked="f" o:allowincell="f" style="position:absolute;left:-1589;top:204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54" style="position:absolute;left:-1499;top:2042;width:3286;height:555">
                  <v:roundrect id="shape_0" ID="自选图形 155" fillcolor="#953735" stroked="f" o:allowincell="f" style="position:absolute;left:-1499;top:204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56" fillcolor="#953735" stroked="f" o:allowincell="f" style="position:absolute;left:-1394;top:205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9015</wp:posOffset>
                </wp:positionH>
                <wp:positionV relativeFrom="paragraph">
                  <wp:posOffset>2849245</wp:posOffset>
                </wp:positionV>
                <wp:extent cx="2143760" cy="352425"/>
                <wp:effectExtent l="635" t="0" r="0" b="635"/>
                <wp:wrapNone/>
                <wp:docPr id="5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79.45pt;margin-top:224.35pt;width:168.8pt;height:27.75pt" coordorigin="-1589,4487" coordsize="3376,555">
                <v:roundrect id="shape_0" ID="自选图形 158" fillcolor="#953735" stroked="f" o:allowincell="f" style="position:absolute;left:-1589;top:4487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59" style="position:absolute;left:-1499;top:4487;width:3286;height:555">
                  <v:roundrect id="shape_0" ID="自选图形 160" fillcolor="#953735" stroked="f" o:allowincell="f" style="position:absolute;left:-1499;top:448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61" fillcolor="#953735" stroked="f" o:allowincell="f" style="position:absolute;left:-1394;top:450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8540</wp:posOffset>
                </wp:positionH>
                <wp:positionV relativeFrom="paragraph">
                  <wp:posOffset>5621020</wp:posOffset>
                </wp:positionV>
                <wp:extent cx="2143760" cy="352425"/>
                <wp:effectExtent l="0" t="0" r="0" b="635"/>
                <wp:wrapNone/>
                <wp:docPr id="6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-80.2pt;margin-top:442.6pt;width:168.8pt;height:27.75pt" coordorigin="-1604,8852" coordsize="3376,555">
                <v:roundrect id="shape_0" ID="自选图形 163" fillcolor="#953735" stroked="f" o:allowincell="f" style="position:absolute;left:-1604;top:885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64" style="position:absolute;left:-1514;top:8852;width:3285;height:555">
                  <v:roundrect id="shape_0" ID="自选图形 165" fillcolor="#953735" stroked="f" o:allowincell="f" style="position:absolute;left:-1514;top:885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66" fillcolor="#953735" stroked="f" o:allowincell="f" style="position:absolute;left:-1409;top:886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28065</wp:posOffset>
                </wp:positionH>
                <wp:positionV relativeFrom="paragraph">
                  <wp:posOffset>6916420</wp:posOffset>
                </wp:positionV>
                <wp:extent cx="2143760" cy="352425"/>
                <wp:effectExtent l="0" t="0" r="0" b="635"/>
                <wp:wrapNone/>
                <wp:docPr id="7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-80.95pt;margin-top:544.6pt;width:168.8pt;height:27.75pt" coordorigin="-1619,10892" coordsize="3376,555">
                <v:roundrect id="shape_0" ID="自选图形 168" fillcolor="#953735" stroked="f" o:allowincell="f" style="position:absolute;left:-1619;top:1089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69" style="position:absolute;left:-1529;top:10892;width:3286;height:555">
                  <v:roundrect id="shape_0" ID="自选图形 170" fillcolor="#953735" stroked="f" o:allowincell="f" style="position:absolute;left:-1529;top:1089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71" fillcolor="#953735" stroked="f" o:allowincell="f" style="position:absolute;left:-1424;top:1090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1985</wp:posOffset>
                </wp:positionH>
                <wp:positionV relativeFrom="paragraph">
                  <wp:posOffset>-513080</wp:posOffset>
                </wp:positionV>
                <wp:extent cx="1219200" cy="1590675"/>
                <wp:effectExtent l="12700" t="13335" r="12700" b="12065"/>
                <wp:wrapNone/>
                <wp:docPr id="8" name="矩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5" stroked="t" o:allowincell="f" style="position:absolute;margin-left:350.55pt;margin-top:-40.4pt;width:95.95pt;height:125.2pt;mso-wrap-style:none;v-text-anchor:middle">
                <v:fill o:detectmouseclick="t" on="false"/>
                <v:stroke color="#953735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0235</wp:posOffset>
                </wp:positionH>
                <wp:positionV relativeFrom="paragraph">
                  <wp:posOffset>-484505</wp:posOffset>
                </wp:positionV>
                <wp:extent cx="1257935" cy="1655445"/>
                <wp:effectExtent l="0" t="0" r="0" b="0"/>
                <wp:wrapNone/>
                <wp:docPr id="9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655280"/>
                          <a:chOff x="0" y="0"/>
                          <a:chExt cx="1257840" cy="165528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184760" cy="154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960"/>
                            <a:ext cx="125784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348.05pt;margin-top:-38.15pt;width:99.05pt;height:130.35pt" coordorigin="6961,-763" coordsize="1981,2607">
                <v:rect id="shape_0" ID="矩形 183" fillcolor="white" stroked="f" o:allowincell="f" style="position:absolute;left:7053;top:-763;width:1865;height:24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61;top:-360;width:1980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6511925</wp:posOffset>
                </wp:positionV>
                <wp:extent cx="1343025" cy="3599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5B8B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5B8B7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5B8B7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2.75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5B8B7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5B8B7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5B8B7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5B8B7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5695</wp:posOffset>
                </wp:positionH>
                <wp:positionV relativeFrom="paragraph">
                  <wp:posOffset>3042920</wp:posOffset>
                </wp:positionV>
                <wp:extent cx="970915" cy="2981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234.75pt;mso-wrap-distance-left:9.05pt;mso-wrap-distance-right:9.05pt;mso-wrap-distance-top:0pt;mso-wrap-distance-bottom:0pt;margin-top:239.6pt;mso-position-vertical-relative:text;margin-left:-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-222885</wp:posOffset>
                </wp:positionV>
                <wp:extent cx="5556250" cy="96088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43734"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437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437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6.6pt;mso-wrap-distance-left:9.05pt;mso-wrap-distance-right:9.05pt;mso-wrap-distance-top:0pt;mso-wrap-distance-bottom:0pt;margin-top:-17.55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43734"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43734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943734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1-03-03T18:07:00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