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67105</wp:posOffset>
            </wp:positionV>
            <wp:extent cx="7560310" cy="10692130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3285</wp:posOffset>
                </wp:positionH>
                <wp:positionV relativeFrom="paragraph">
                  <wp:posOffset>281940</wp:posOffset>
                </wp:positionV>
                <wp:extent cx="2454910" cy="5715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3pt;height:450pt;mso-wrap-distance-left:9.05pt;mso-wrap-distance-right:9.05pt;mso-wrap-distance-top:0pt;mso-wrap-distance-bottom:0pt;margin-top:22.2pt;mso-position-vertical-relative:text;margin-left: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0</wp:posOffset>
                </wp:positionH>
                <wp:positionV relativeFrom="paragraph">
                  <wp:posOffset>3406775</wp:posOffset>
                </wp:positionV>
                <wp:extent cx="6181090" cy="2148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行政文员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169.2pt;mso-wrap-distance-left:9.05pt;mso-wrap-distance-right:9.05pt;mso-wrap-distance-top:0pt;mso-wrap-distance-bottom:0pt;margin-top:268.25pt;mso-position-vertical-relative:text;margin-left: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行政文员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个人信息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姓 名：　　　　　　性 别： 　　　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出生日期： 　　　　籍 贯： 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目前城市：　　　　 工作年限：　　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目前年薪：  　　　　 联系电话： 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E-mai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： 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应聘方向 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求职行业：应聘职位：人事主管，行政经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主管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办公室主任 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求职地点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薪资要求：面议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工作经历 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8/02—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现在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公司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所属行业：人事行政 人事主管 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主要职责： 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在经理领导下负责公司人事工作，起草有关人事工作管理的初步意见。 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负责按用人标准配备齐全各类人才，人尽其才，合理调配员工到最适当的岗位上，做好人才挖掘、引进工作。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3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负责保存员工的人事档案，做好各类人力资源状况的统计、分析、预测、调整、查询和人才库建立等工作。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4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具体负责办理招聘、劳动合同签订或续签，以及职务任免、调配、解聘、离退休的申请报批手续。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5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具体负责员工户藉调动、职称评定、住房分配预案测算等管理工作及办理其申请报批手续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6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负责落实劳动安全保护，参与公司劳动安全、工伤事故的调查、善后处理和补偿。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7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负责年终先进单位、个人的评选评比，授予荣誉称号的具体工作。 　　完成人事部临时的其他任务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5/03—2008/0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装饰工程公司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所属行业：建筑与工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行政 人事主管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主要职责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在经理领导下负责公司人事工作，起草有关人事工作管理的初步意见。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负责按用人标准配备齐全各类人才，人尽其才，合理调配员工到最适当的岗位上，做好人才挖掘、引进工作。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3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负责保存员工的人事档案，做好各类人力资源状况的统计、分析、预测、调整、查询和人才库建立等工作。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4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具体负责办理招聘、劳动合同签订或续签，以及职务任免、调配、解聘、离退休的申请报批手续。 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5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具体负责员工户藉调动、职称评定、住房分配预案测算等管理工作及办理其申请报批手续。 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6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负责落实劳动安全保护，参与公司劳动安全、工伤事故的调查、善后处理和补偿。 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7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负责年终先进单位、个人的评选评比，授予荣誉称号的具体工作。 　　完成人事部临时的其他任务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3/06—2005/0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大厦 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所属行业：物业管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商业中心 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行政 文员 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行政人事部文员在行政人事部经理领导下工作，对行政人事部经理负责。履行以下职责： 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负责公司文字印刷、文件收发、资料整理、印章的使用和保管。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负责办理员工的进厂、请假、调动、辞工离厂手续；员工档案资料建立。 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3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全面负责员工考勤工作。 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4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负责员工的就医和简单医疗应急处理。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5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办公、劳保、文化娱乐等用品的采购申请、质量验收、发放、登记、管理。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6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外来客人的接待和服务。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7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外来电话、传真的接听（受）、记录、传达（送）。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8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复印机、传真机的管理和使用。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9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公司内部其它事务性工作。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0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领导交办的其它工作。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职业技能 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外 语：英语：良好 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计 算 机：良好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证 书：二级人力资源师从业证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自我评价 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自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大专毕业以来，努力的工作，并不断学习。在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工作中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熟悉和掌握办公室行政管理和人力资源管理的操作程序和内容。 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工作同时，不断的学习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起参加经济法本科自考，现已全部通过学习课程和学位英语考试，论文答辩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积极参加人力资源管理师培训，具备二级人力资源师从业证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2-10T07:47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